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ТРАВМОБЕЗОПАСНОСТИ РАБОЧИХ МЕСТ В МОРСКОМ ПОР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р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рузовой район, терминал, комплекс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уемые нормативные правовые акты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ен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 РО-152-31.82.03-96 "Правила охраны труда в морских портах"; РД 31.44.01-84 "Правила технической эксплуатации подъемно-транспортного оборудования"; ПБ-10-14-92 "Правила устройства и безопасной эксплуатации грузоподъемных кранов"; "Правила устройства и безопасной эксплуатации паровых и водогрейных котлов", утв. 28.05.93; ПБ 10-115-96 "Правила устройства и безопасной эксплуатации сосудов, работающих под давлением"; "Правила техники безопасности при эксплуатации электроустановок потребителей", утв. 21.12.84; "Правила устройства и безопасной эксплуатации лифтов", утв. 11.02.92; ПОТ РО-200-01-95 "Правила по охране труда на автомобильном транспорте"; РД 31.81.01-87 "Требования техники безопасности к морским судам" (с изменениями и дополнениями, внесенными Извещениями N 2-95, 3-96); Санитарные правила для морски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способления и инстру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 РО-152-31.82.03-96 "Правила охраны труда в морских портах"; "Правила техники безопасности при эксплуатации электроустановок потребителей", утв. 21.12.84; РД 31.81.01-87 "Требования техники безопасности к морским судам" (с изменениями и дополнениями, внесенными Извещениями N 2-95, 3-96); РД 31.81.10-91 "Правила техники безопасности на судах морского флота" (с изменениями и дополнениями, внесенными Извещением N 1-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едства обучения и инструк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Д 31.87.03-95 "Положение об обучении и инструктаже по охране труда работников предприятий, организаций и учреждений морского транспорта" (Извещение по охране труда N 5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оце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Нормативные требования         │ Фактическое │Не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безопасности к рабочему месту      │ выполнение  │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(наименование НТД, пункт)        ├────┬────────┤м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На- │Соответ-│ме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ли- │ствие   │пр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чие │норма-  │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│</w:t>
      </w:r>
      <w:r>
        <w:rPr/>
        <w:t>тивным 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│</w:t>
      </w:r>
      <w:r>
        <w:rPr/>
        <w:t>правовы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│</w:t>
      </w:r>
      <w:r>
        <w:rPr/>
        <w:t>актам п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│</w:t>
      </w:r>
      <w:r>
        <w:rPr/>
        <w:t>охран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│</w:t>
      </w:r>
      <w:r>
        <w:rPr/>
        <w:t>труд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&lt;*&gt;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п. 1.2, 1.4, 1.5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кументы контролирующих надзорных орг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(акты, свидетельства и др.)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остояние прикордонной и тыловой терри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рии порта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2.1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остояние дорог, причалов, грузовых пло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адок и тротуаров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2.1.6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7; ГОСТ 10807-78 "Знаки дорожные.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ие технические условия",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3508-74 "Разметка дорожная"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свещение территории, мест производства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2.1.4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роизводственные и служебные зд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морфлота", п. 1.3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еревозка людей по территории и акват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и порта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Устройство, содержание и эксплуатация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езнодорожных путей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2.5;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технической безопасности желез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дорожных дорог СССР, утв. 02.01.86)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Энергохозяйст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п. п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, 1.4, 1.5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II)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Документы контролирующих надзорных 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ов (акты, свидетельства и др.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Производственные и служебные зд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п. 1.3)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Отопительные котельные (производственные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ания, сооружения, котельное и вспом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тельное оборудование)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ческой эксплуатации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альных отопительных котельных", утв.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1.11.92; "Методические указания по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едованию предприятий, эксплуатирую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их паровые и водогрейные котлы, сосуды,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е под давлением, трубопроводы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 и горячей воды", утв. 30.12.92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Стационарные компрессорные установки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ухопроводов и газопроводов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авила устройства и безопасной эксплу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тации стационарных компрессорных уст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ок, воздухопроводов и газопроводов",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. 1971 г.)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Устройство и безопасная эксплуатация со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, работающих под давлением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устройства и безопасной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и сосудов, работающих под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влением"; "Методические указания по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едованию предприятий, эксплуати-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ющих паровые и водогрейные котлы, с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ы, работающие под давлением, трубо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ы пара и горячей воды", утв.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0.12.92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Электроустановки потребителей (производ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ые помещения, оборудование,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электрозащиты, эксплуатация 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оборудования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; "Правила эксплуат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электроустановок потребителей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. 1992 г.; РД 31.83.04-89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безопасности труда на промыш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ных предприятиях Минморфлота",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.15)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Устройство, содержание и эксплуатация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фтов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2.5;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устройства и безопасной экс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лифтов", утв. 11.02.92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Организация рабочих мест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глава 7;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83.04-89 "Правила безопасности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п. 1.5)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часток связ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п. п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, 1.4, 1.5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кументы контролирующих надзорных 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ов (акты, свидетельства и др.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Автоматические телефонные станции (ус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йство, эксплуатация и ремонтно-профи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ктические работы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; РД 31.83.04-89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безопасности труда на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шленных предприятиях Минморфлота",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.15)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рганизация рабочих мест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глава 7;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83.04-89 "Правила безопасности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п. 1.5)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ртовые мастерск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п. п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, 1.4, 1.5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кументы контролирующих надзорны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ов (акты, свидетельства и др.)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оизводственные и служебные зд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морфлота", п. 1.3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роизводственное оборудование и огражд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морфлота", п. 1.4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рганизация рабочих мест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глава 7;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83.04-89 "Правила безопасности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морфлота", п. 1.5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Электробезопасность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; РД 31.83.04-89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безопасности труда на промыш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ных предприятиях Минморфлота",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.15)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Слесарно-монтажные работы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3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Электросварочные и газосварочные работ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морфлота", глава 5; "Правила безопас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в газовом хозяйстве", утв.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6.12.90, п. 3.9)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Трубопроводные и медницко-жестяницкие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6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Холодная обработка металлов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7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Литейные работы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8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Кузнечно-прессовые работы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9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Термическая обработка металлов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10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Деревообработка и стекольные работы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11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Очистные, окрасочные, изолировочные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очные работы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12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втобаз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п. п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, 1.4, 1.5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ы контролирующих надзорных орг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(акты, свидетельства и др.)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Территория и производственные площадк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4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оизводственные и служебные зд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3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роизводственное оборудование и огражд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7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рганизация рабочих мест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9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Электробезопасность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; ПОТ РО-200-01-95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по охране труда на автомобиль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 транспорте", раздел 8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Техническое обслуживание и ремонт авт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билей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а 2.1)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лесарные и смазочные работы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5)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Работа с аккумуляторными батареями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7)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Кузнечно-прессовые работы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8)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Медницко-жестяницкие работы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0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Электрогазосварочные работы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0; "Правила безопасности в газово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", утв. 26.12.90, п. 3.9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Вулканизационные, шиноремонтные и шин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тажные работы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1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Окрасочные работы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3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Освидетельствование газовых баллонов 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ытание топливной системы автомобиля,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его на газовом топливе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6; "Правила безопасности в газово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", утв. 26.12.90, п. 3.9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Работа на станочном оборудовании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глава 7; ПОТ РО-200-01-95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авила по охране труда на автомобиль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 транспорте", п. 2.1.16)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Плотницкие работы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1.18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Эксплуатация автомобилей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3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Погрузка, разгрузка и перевозка грузов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200-01-95 "Правила по охране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автомобильном транспорте", п.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4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нформационно-вычислительный цент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"Временное положение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п. п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, 1.4, 1.5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идеодисплейные терминалы и персональные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нно-вычислительные машины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ПиН 2.2.2.542-96 "Гигиенические тр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вания к видеодисплейным терминалам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ьным электронно-вычислительным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ам и организации работы", утв.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4.07.96, раздел 3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рганизация рабочих мест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ПиН 2.2.2.542-96 "Гигиенические тр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вания к видеодисплейным терминалам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ьным электронно-вычислительным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ам и организации работы", утв.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4.07.96, раздел 8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Электробезопасность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рузовой райо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  "Временное положение по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ю сертификации судоходных ком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ний, судов и береговых объектов м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флота на соответствие требованиям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ы труда", приложение В, п. 1.1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п. 1.2, 1.4, 1.5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четно-отчетная документация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кументы контролирующих надзорных ор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ов (акты, свидетельства и др.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)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ация по обучению и проверке зн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о вопросам охраны труда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3-96, приложение В, раздел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оизводственные и служебные зд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3.04-89 "Правила безопасност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на промышленных предприятиях М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флота", п. 1.3)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Территория, грузовые площадки и причал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2.1, 2.4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Склады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11)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Знаки безопасности, надписи запрещающи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ов, указатели проходов и проез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п. 3.1, 3.2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 12.4.026-76 ССБТ "Цвета сигнальные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знаки безопасности"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Устройство, содержание и эксплуатация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езнодорожных путей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2.5; "Прави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 технической безопасности железнодо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ных дорог СССР, утв. 02.01.86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одъемно-транспортное оборудование: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1;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44.01-84 "Правила технической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плуатации подъемно-транспортного об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дования морских портов", приложения N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, 2; ПБ-10-14-92 "Правила устройства 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опасной эксплуатации грузоподъемных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нов")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Береговые грузоподъемные краны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2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лавучие краны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3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нтейнерные перегружатели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4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нвейеры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5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Элеваторы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6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невмоперегружатели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7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грузчики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8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ягачи и прицепы (трейлеры), аккуму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торные тележки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9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менные грузозахватные органы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8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редства укрупнения грузовых мест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8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ельсовые крановые пути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8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Автотранспорт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п. 4.8)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спомогательные приспособления (грузовые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лы, подмости, эстакады, вагонные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ки, переносные лестницы и др.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5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Рабочие места и инструмент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7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Судовые погрузочно-разгрузочные работы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8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Погрузочно-разгрузочные работы на спе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ализированных судах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9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Вагонные погрузочно-разгрузочные работ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10)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Погрузочно-разгрузочные работы в особы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х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Т РО-152-31.82.03-96 "Правила охраны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в морских портах", раздел 9)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Электробезопасность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равила техники безопасности при экс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и электроустановок потребит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", утв. 21.12.84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ртовый служебно-вспомогательный фло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лужба эксплуат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Международная нормативно-техническая до-│&lt;*&gt; │&lt;*&gt;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: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борник морских Конвенций и Рекоменда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й МОТ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циональная нормативно-техническая д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ментация по охране труда: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декс законов о труде Российской Фе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ации;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новы законодательства Российской Ф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ации об охране труда;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ложение о расследовании и учете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 на производстве (утв.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3.06.95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траслевая нормативно-техническая док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: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1.01-87. Требования техники б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пасности к морским судам (с изменения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 и дополнениями, внесенными Извещением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 N 2-95 от 19 мая 1995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);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1.10-91. Правила техники без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ности на судах морского флота (с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ми и дополнениями, внесенным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вещением по охране труда N 1-95 от 18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реля 1995 г.);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15.01-89. Правила морской пере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ки опасных грузов;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03.03-90. Применение синтети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х канатов на судах Министерства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ского флота;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7.02-95. Положение об обучени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инструктаже по охране труда работников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вающего состава судов морского флота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Т 31.0013-96. Суда морские. Цвета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е и знаки безопасности;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Н 2.5.2.047-96. Санитарные нормы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ни шума на морских судах;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Н 2.5.2.048-96. Санитарные нормы.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ни вибрации на морских судах;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анитарные правила для морских судов;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кументация контролирующих и надзорны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ов: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кты, Свидетельства и другие  докумен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 Российского Морского Регистра судо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ства;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ключения, представления, предписания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эксперта по условиям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(процент выполнения по срокам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ация по обучению рядового и к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ндного состава вопросам охраны труда: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Журналы регистрации инструктажа по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хране труда на рабочем месте (форма 13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Б);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видетельства о квалификации командно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и рядового состава;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достоверение сварщика;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чная книжка водолаза;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достоверения по пользованию АСВ;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достоверения о прохождении обучения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и знаний по охране труда членов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ттестационной комиссии;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"Расписание по тревогам" в соответс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и с численным составом экипажа;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охране труда для судовых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й;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безопасной эксплуатаци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ого оборудования и механизмов;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ехнологические карты на производств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ых работ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оответствие национальным и международ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 нормам условий проживания и отдыха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яков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нвенция N 92 МОТ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роизводственный травматизм и работа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профилактике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оложение о порядке расследов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несчастных случаев на производс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", утв. Постановлением Правительства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Ф от 03.06.95 N 558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Судовые средства судовождения и связ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раздел 6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Спасательные средства (шлюпки, плоты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асательные нагрудники, круги, гидро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бинезоны), аварийно-спасательный ин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тарь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видетельства Российского Морского Ре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стра судоходства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иротехнические средства (наличие серти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ката, срок годности, наличие инструк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по их применению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вещение N 1-95, п. 3.12)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Средства коллективной защиты (защитные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раны, ограждения, сетки, системы зв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вой и световой сигнализации и др.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1.1.3, раздел 1.3)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Средства индивидуальной защиты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1.18; Нормы выдач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одежды)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риборы для измерений состава воздушной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ы в замкнутых и редко посещаемых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ых помещениях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15.01-89 МОПОГ)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удовые пути передвижения (сходни, тр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ы, палуба, проходы)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раздел 1, п. 1.14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 2)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свещенность рабочих мест, помещений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тей сообщения, палуб (в том числе пр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зовых работах и швартовных операциях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итарные правила. Нормы освещенности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Знаки безопасности, предупредительные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дписи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СТ 31.0013-96 "Суда морские. Цвета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е и знаки безопасности"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Уровень механизации и безопасность тех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логических процессов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раздел 6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Обеспечение безопасности при работах на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расположенных местах и за бортом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6.4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Якорно-швартовное устройство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3.2; РД 31.81.10-91,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3.2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Технические средства, не поднадзорные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му Морскому Регистру судоходст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(акты проверок):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Швартовные канаты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п. 3.1, 3.2.3;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03.03-90 "Применение синтетических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атов на судах Министерства морского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ота")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Штормтрапы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п. 2.1, 2.2,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ложение 5)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Шкентели с мусингами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5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едохранительные пояса со страховоч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и канатами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5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ъемные грузозахватные приспособления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пы, сетки, цепи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глава 7; Извещение N 1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95)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редства для работ на высоте и за бор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м (беседки, люльки, гордени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3.6, приложение 6)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Краскопульты, пневматические аппараты,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румент и оснастка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4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лужба технической эксплуат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раслевая нормативно-техническая доку- │&lt;*&gt; │&lt;*&gt;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ация по охране труда: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1.01-87. Требования техники б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пасности к морским судам (с изменения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 и дополнениями, внесенными Извещением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 N 2-95 от 19 мая 1995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);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1.10-91. Правила техники без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ности на судах морского флота (с из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ениями и дополнениями, внесенными Из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щением по охране труда 1-95 от 18 ап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ля 1995 г.);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Д 31.87.02-95. Положение об обучени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инструктаже по охране труда работников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вающего состава судов морского флота;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анитарные правила для морских судов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СР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окументация контролирующих и надзорных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ов: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кты, Свидетельства и другие документы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го Морского Регистра судоходст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 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окументация по обучению рядового и к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ндного состава вопросам охраны труда: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Журнал регистрации инструктажа по ох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е труда на рабочем месте (ф. 13-ТБ);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охране труда для судовых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й;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безопасной эксплуатаци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ого оборудования и механизмов;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ехнологические карты на производств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довых работ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лассификация судовых помещений в отн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нии поражения людей электрическим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ком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8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лассификация судовых помещений по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епени опасности при выполнении очис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и окрасочных работ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4, раздел 3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удовые пути передвижения (трапы, прохо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, аварийные выходы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раздел 2;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81.10-91, раздел 2)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свещенность рабочих мест, помещений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тей сообщения, палуб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итарные правила. Нормы освещенности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беспечение безопасности при эксплуат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: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Энергетических установок (ДВС, ПТУ,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ТУ, паровые котлы, вспомогательные ме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низмы и устройства, холодильные уст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ки) (РД 31.81.10-91, раздел 4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удового электрооборудования (распре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ительные устройства, электрические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ы и преобразователи, системы и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автоматизации, аккумуляторные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тареи и помещения, переносное электро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) (РД 31.81.10-91, раздел 5)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Уровень механизации и безопасность тех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логических процессов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раздел 6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беспечение безопасности при работах на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расположенных местах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6.4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Технические средства, не поднадзорные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му Морскому Регистру судо-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ства (акты проверок):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рузоподъемные средства (тельферы м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нные тали, ручные лебедки и канифас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оки) (Извещение N 1-95, раздел 8)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ъемные грузозахватные приспособле-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(стропы, сетки, цепи);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глава 7; Извещение N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-95)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едохранительные пояса со страховоч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и канатами;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5)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редства для работ на высоте (беседки,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юльки, гордени);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3.6, приложение 6)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раскопульты, пневматические аппараты,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румент и оснастка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риложение 4; Извещение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1-95, раздел 7)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аяльные лампы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вещение N 1-95, раздел 8)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редства индивидуальной защиты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1.18; Нормы выдачи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одежды)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ереносное электрооборудование (ручной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инструмент, средства малой меха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ации, электропаяльники, трюмные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юстры, бытовые и другие переносные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приборы)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5.6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Электрозащитные средств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5.1.3;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Д 31.81.01-87, п. 4.7)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Электросварочное и газосварочное обору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ание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вещение N 1-95, раздел 10)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Мастерские (станочное оборудование),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адовые, мелкое оборудование, ручной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румент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6.5; Извещение N 1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95, раздел 6)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Знаки безопасности, предупреждающие над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и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СТ 31.0013-96 "Суда морские. Цвета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е и знаки безопасности"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Вентиляционные установки, системы венти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ляции и кондиционирования воздуха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итарные правила для морских су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СР, п. 3.1)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лужба бы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окументация по обучению рядового и к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ндного состава вопросам охраны труда: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Журнал регистрации инструктажа по ох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е труда на рабочем месте (ф. 13-ТБ);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охране труда для судовых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й;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нструкции по безопасной эксплуатации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мбузного оборудования и механизмов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амбузное оборудование (ограждения,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нтарь)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8.2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ачечное оборудование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8.3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толовое, буфетное оборудование и инвен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рь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8.1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ауна, душевые, бассейн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п. 5.4.3, 5.4.4)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овизионные кладовые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01-87, п. 7.3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Знаки безопасности, предупреждающие над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си    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СТ 31.0013-96 "Суда морские. Цвета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е и знаки безопасности"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оизводственный травматизм и работа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профилактике ("Положение о порядке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ледования и учета несчастных случаев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изводстве", утв. Постановлением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тельства РФ от 03.06.95 N 558)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диотехническая служб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Инструкции по безопасной эксплуатаци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диотехнических устройств, электрора-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онавигационных приборов, фототелеграф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аппаратуры, антенных вводов и штыр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 передающих антенн, приборов управле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судном и ЭВМ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Электрозащитные средства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5.1.3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редства судовождения и связи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раздел 6)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Аккумуляторные батареи и помещения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Д 31.81.10-91, п. 5.5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Знаки безопасности, предупр. надписи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СТ 31.0013-96 "Суда морские. Цвета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е и знаки безопасности"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оизводственный травматизм и работа по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профилактике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Положение о порядке расследования и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несчастных случаев на производс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", утв. Постановлением Правительства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Ф от 03.06.95 N 558)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дико-санитарная служб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┬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мещения медицинского назначения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итарные правила для морских су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СР, п. 2.10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удовая медицинская аптечка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вещение N 1-95, приложение 12; Реко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дация N 105 МОТ)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иказ капитана о назначении ответствен-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за оказание медицинской помощи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вещение N 1-95, приложение 12)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ертификат об окончании курсов у ответ-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го за оказание медицинской помощи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удне      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мендация N 105 МОТ)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анитарные документы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анитарные правила для морских судов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СР, п. 1.28)                     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тки: 1. Имеется в наличии, соответствует, на момент аттестации находится в удовлетворительном состоянии -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сутствует, не соответствует нормативным требованиям охраны труда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, помещения (не) соответствуют требованиям безопасности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 и инструменты (не) соответствуют требованиям безопасности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бучения и инструктажа (не) соответствуют нормативным требованиям безопасности к зоне обслуживания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труда в зоне обслуживания по фактору травмобезопасности относятся к классу (указать класс условий труда, определяемый по таблице настоящего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оводившего аттес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9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8</Words>
  <Characters>77090</Characters>
  <CharactersWithSpaces>65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травмобезопасности рабочих мест в морском 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