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формы по ОК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 учреждения по ОК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Форма N 01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(к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тологоанатомического исследования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....." ________________ 19 . 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реждения, составившего протоко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публика (обл., край) ____________________ Район (город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ьница _________________ отделение __________________ Карта больног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/Ж    3. Возраст ______________ (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жительст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5. Профессия (до пенс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ставлен в  больницу  через _____ часов (дней) после начала заболе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ведено ____ койко/дней. 8. Дата смер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од, мес., число,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ата вскрытия ______________________ 10. Лечащий врач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д, мес., число,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исутствовали на вскрыти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К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иагноз направившего учре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иагноз при поступле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линические диагнозы в стационаре и даты их установл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Заключительный диагноз и дата его  установления  (основное  заболе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ложнения, сопутствующие заболевания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Результаты клинико-лабораторных исследова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Патологоанатомический   диагноз   (основное   заболевание,   ослож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путствующие заболевания)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тр. 2 ф. N 01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Ошибки клинической диагностики (подчеркнуть, впис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хождение диагнозов по основному │ Запоздалая диагност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болеванию ______________________ │ основного заболевания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осложнениям ___________________ │ смертельного осложнения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сопутствующим заболеваниям ____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чины расхождения диагно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59"/>
        <w:gridCol w:w="2295"/>
        <w:gridCol w:w="148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ивные</w:t>
              <w:br/>
              <w:t xml:space="preserve">трудности </w:t>
              <w:br/>
              <w:t>диагностик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временное</w:t>
              <w:br/>
              <w:t xml:space="preserve">пребывание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обследование</w:t>
              <w:br/>
              <w:t xml:space="preserve">больног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оценка</w:t>
              <w:br/>
              <w:t>данных об-</w:t>
              <w:br/>
              <w:t>сле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кость  </w:t>
              <w:br/>
              <w:t>заболева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авиль-</w:t>
              <w:br/>
              <w:t>ное оформ-</w:t>
              <w:br/>
              <w:t xml:space="preserve">ление   </w:t>
              <w:br/>
              <w:t xml:space="preserve">диагноза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Причина смерти (во врачебном свидетельстве о смерти N........... сде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едующая запис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I. 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II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Клиникопатологоанатомический эпикри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ьная часть на _________ страницах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патологоанатом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дующий отделени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под  копирку  в  3-х  экземплярах  (первый - протокол,  второ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шивается к карте больного, третий - секционная кар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тр. 3 ф. N 01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должение протокола патологоанатомического исследования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......" _____________________ 19.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ЗУЛЬТАТЫ ПАТОЛОГОАНАТОМИЧЕСКОГО ИССЛЕ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                   </w:t>
      </w:r>
      <w:r>
        <w:rPr/>
        <w:t>Вес органов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│Вес тела├────┬──────┬──────┬──────┬─────────┬─────────────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</w:t>
      </w:r>
      <w:r>
        <w:rPr/>
        <w:t>мозг│сердце│легкие│печень│селезенка│почки левая/правая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┼──────┼──────┼──────┼─────────┼─────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│      │      │      │         │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│      │      │      │         │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│      │      │      │         │   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│      │      │      │         │                  │    │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ято кусочков для патологоанатомического исследов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лено блок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ят материал для других методов исследова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кст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в одном экземпляре. Схемы и фотоснимки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Стр. 4 ф. 013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истологического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ы, таблицы, фото, рис. (сколько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бсуждения на конферен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 патологоанатом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7</Characters>
  <CharactersWithSpaces>6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Министерство здравоохранения СССР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(карта) патологоанатомического исследования. Форма № 013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