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45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1996 г. N 2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7.1997 N 28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ЧИ ГОСУДАРСТВЕННОЙ НАГРАДЫ И ДОКУМЕНТА К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МЬЕ ПОГИБШЕГО (УМЕРШЕГО, ПОСМЕРТНО НАГРА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19__ г.  мною,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во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вание, фамилия и инициалы производившего передач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(а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номер государственной награ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погибшего  (умерш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номер документа к 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мертно награжденного) Указом  Президент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ом Президиума   Верховного  Совета  СССР,  приказом 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ования  и   т.д.)   от   "__" _________   19__ г.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его (ее) наследник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награжденного)                    (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дства: супруг, отец, мать, сын, дочь;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то жительства принявшего награду и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отт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рбовой печа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 лица, производившего передач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инистерство обороны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передачи государственной награды и документа к ней семье погибшего (умершего, посмертно награжденного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