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 орденов, меда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, нагру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к почетным з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дачи государственной наград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документа к ней семье посмертно награ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мершего награ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 мною,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 и инициалы лица, передавшего награ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му (степень родства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явшего награ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номер награды, номер удостов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мертно    награжденного    (умершего    награжденного)   У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от "__" ___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награ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 лица, передавшего наград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Президент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передачи государственной награды Российской Федерации и документа к ней семье посмертно награжденного (умершего награжденн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