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гра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градами и присво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четных з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ДАЧИ НАГРАДЫ (НАГРУДНОГО ЗНАКА К ПОЧЕТНОМУ З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РОДА МОСКВЫ И ДОКУМЕНТА К НЕЙ СЕМЬЕ УМЕР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ГИБШЕГО) НАГРА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____ 20___ г. мною,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изведшего передачу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(а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, наименование и номер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ид и номер документа к награ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шего(й) (погибшего)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 и отчество награ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ного(й) указом (распоряжением) Мэра Москвы от "___"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20__ г. N ___, его (ее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ужу, жене, сыну, дочери, отц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атери награжденного;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(й) по адрес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дрес и домашний телефон насле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ерия и номер документа, удостоверяющего 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лица, произведшего передачу награды и документа к 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5</Characters>
  <CharactersWithSpaces>1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Мэр Москвы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передачи награды (нагрудного знака к почетному званию) города Москвы и документа к ней семье умершего (погибшего) награжден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