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а -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социально-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ируемого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ТЕХНИКИ, СПЕЦМАШИН, МЕХАНИЗ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ЕРЕДАЧЕЙ ОБЪЕКТОВ СОЦИАЛЬНО -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О - БЫТОВ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АТИЗИРУЕМ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ередаваемого объекта, его местонахожд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подчиненность, кому передает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 </w:t>
              <w:br/>
              <w:t xml:space="preserve">техническая       </w:t>
              <w:br/>
              <w:t xml:space="preserve">характеристи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,  </w:t>
              <w:br/>
              <w:t xml:space="preserve">тыс. 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%,  </w:t>
              <w:br/>
              <w:t xml:space="preserve">тыс. руб. 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Руководитель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стороны _____________              стороны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техники, спецмашин, механизмов в связи с передачей объектов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