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ведомственными зна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дачи ведомствен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удостоверения к нему семье умершего награ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N _____ мною,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фамилия и инициалы передавшего ведом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нак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домственного знака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удостоверение     к    ведомственному    знаку    отличия   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ного    приказом   Министра   обороны   Российской 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у (степень родства, 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принявшего ведомственный знак отличия и удостоверение к н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 (подпись) 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обороны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ведомственного знака отличия Министерства обороны Российской Федерации и удостоверения к нему семье умершего награжд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