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5 г. N 2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чи ведомственной наград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льдъегерской службы Российской Федерации 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ней умершего награжденного (награжденного посмер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ода   мною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 произведшего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наименование награды,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ода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иказа о награждении)     (номер приказа о награ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му передана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произведшего передач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ведомственной награды Государственной фельдъегерской службы Российской Федерации и документа к ней умершего награжденного (награжденного посмертно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