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медпр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5.1996 N 11-27/03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ПОЛНЕНИЕ 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ОВЫШЕНИЮ НАДЕЖНОСТИ СТЕРИЛИЗАЦИОННЫХ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ЛЕЧЕБНО-ПРОФИЛАКТИЧЕСКИХ УЧРЕЖДЕНИЯХ ПО СИСТЕ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ЧИСТЫЙ ИНСТРУМЕНТ" N 11-16/03-03 ОТ 31.01.9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  <w:t>Система "Чистый инструмен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216"/>
        <w:gridCol w:w="1215"/>
        <w:gridCol w:w="1350"/>
        <w:gridCol w:w="405"/>
        <w:gridCol w:w="809"/>
        <w:gridCol w:w="1081"/>
        <w:gridCol w:w="134"/>
        <w:gridCol w:w="1081"/>
        <w:gridCol w:w="944"/>
      </w:tblGrid>
      <w:tr>
        <w:trPr>
          <w:trHeight w:val="240" w:hRule="atLeast"/>
          <w:cantSplit w:val="true"/>
        </w:trPr>
        <w:tc>
          <w:tcPr>
            <w:tcW w:w="106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кол периодического контроля МОЕЧНЫХ МАШИН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ЛПУ: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ение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МОЕЧНОЙ МАШИНЫ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МОЕЧНОЙ МАШИНЫ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эффективности МОЕЧНЫХ МАШИН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N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я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промыто инструмент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обнаружены следы   </w:t>
              <w:br/>
              <w:t xml:space="preserve">крови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обнаружены СПАВ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у проводил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истка ЭФФЕКТИВНА        </w:t>
              <w:br/>
              <w:t xml:space="preserve">(подпись)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чистка НЕЭФФЕКТ.         </w:t>
              <w:br/>
              <w:t xml:space="preserve">(подпись)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эффективности МОЕЧНЫХ МАШИН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N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я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промыто инструмент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обнаружены следы   </w:t>
              <w:br/>
              <w:t xml:space="preserve">крови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обнаружены СПАВ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у проводил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истка ЭФФЕКТИВНА        </w:t>
              <w:br/>
              <w:t xml:space="preserve">(подпись)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чистка НЕЭФФЕКТ.         </w:t>
              <w:br/>
              <w:t xml:space="preserve">(подпись)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эффективности МОЕЧНЫХ МАШИН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N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я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промыто инструмент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обнаружены следы   </w:t>
              <w:br/>
              <w:t xml:space="preserve">крови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обнаружены СПАВ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у проводил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истка ЭФФЕКТИВНА        </w:t>
              <w:br/>
              <w:t xml:space="preserve">(подпись)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чистка НЕЭФФЕКТ.         </w:t>
              <w:br/>
              <w:t xml:space="preserve">(подпись)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эффективности МОЕЧНЫХ МАШИН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N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я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промыто инструмент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обнаружены следы   </w:t>
              <w:br/>
              <w:t xml:space="preserve">крови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обнаружены СПАВ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у проводил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истка ЭФФЕКТИВНА        </w:t>
              <w:br/>
              <w:t xml:space="preserve">(подпись)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чистка НЕЭФФЕКТ.         </w:t>
              <w:br/>
              <w:t xml:space="preserve">(подпись)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06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нтроль эффективности работы каждой моечной машины проводится 2 раза в     </w:t>
              <w:br/>
              <w:t xml:space="preserve">месяц.                                                                        </w:t>
              <w:br/>
              <w:t xml:space="preserve">- Ответственность за достоверность результатов несет лицо, удостоверившее     </w:t>
              <w:br/>
              <w:t xml:space="preserve">результаты личной подписью.                                                   </w:t>
              <w:br/>
              <w:t xml:space="preserve">- Данный документ после заполнения подшивается для хранения в специально      </w:t>
              <w:br/>
              <w:t xml:space="preserve">выделенную папку.                                                             </w:t>
              <w:br/>
              <w:t xml:space="preserve">- Материалы контроля предоставляются по требованию директивных органов для    </w:t>
              <w:br/>
              <w:t xml:space="preserve">подтверждения надежности стерилизации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0</Characters>
  <CharactersWithSpaces>2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Министерство здравоохранения и медицинской промышленности Российской Федерации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ериодического контроля моечных машин в лечебно-профилактических учрежд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