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медпро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5.1996 N 11-27/03-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ОПОЛНЕНИЕ 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ОВЫШЕНИЮ НАДЕЖНОСТИ СТЕРИЛИЗАЦИОННЫХ МЕРОПРИЯТ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ЛЕЧЕБНО-ПРОФИЛАКТИЧЕСКИХ УЧРЕЖДЕНИЯХ ПО СИСТЕМ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ЧИСТЫЙ ИНСТРУМЕНТ" N 11-16/03-03 ОТ 31.01.9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  <w:t>Система "Чистый инструмент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1486"/>
        <w:gridCol w:w="1349"/>
        <w:gridCol w:w="1486"/>
        <w:gridCol w:w="1349"/>
        <w:gridCol w:w="1485"/>
        <w:gridCol w:w="1350"/>
      </w:tblGrid>
      <w:tr>
        <w:trPr>
          <w:trHeight w:val="360" w:hRule="atLeast"/>
          <w:cantSplit w:val="true"/>
        </w:trPr>
        <w:tc>
          <w:tcPr>
            <w:tcW w:w="110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окол периодического контроля                         </w:t>
              <w:br/>
              <w:t xml:space="preserve">ВОЗДУШНЫХ стерилизаторов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ЛПУ: </w:t>
            </w:r>
          </w:p>
        </w:tc>
        <w:tc>
          <w:tcPr>
            <w:tcW w:w="4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: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отделения:        </w:t>
            </w:r>
          </w:p>
        </w:tc>
        <w:tc>
          <w:tcPr>
            <w:tcW w:w="4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: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стерилизатора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     </w:t>
              <w:br/>
              <w:t xml:space="preserve">стерилизатора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у проводил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/Число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загруженных</w:t>
              <w:br/>
              <w:t xml:space="preserve">инструм.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тестов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тестов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тестов     </w:t>
            </w:r>
          </w:p>
        </w:tc>
      </w:tr>
      <w:tr>
        <w:trPr>
          <w:trHeight w:val="96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икаторы</w:t>
              <w:br/>
              <w:t xml:space="preserve">типа ИС   </w:t>
              <w:br/>
              <w:t xml:space="preserve">("ВИНАР") </w:t>
              <w:br/>
              <w:t xml:space="preserve">наклеить  </w:t>
              <w:br/>
              <w:t xml:space="preserve">после     </w:t>
              <w:br/>
              <w:t>стерилиза-</w:t>
              <w:br/>
              <w:t xml:space="preserve">ции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ры    </w:t>
              <w:br/>
              <w:t>B.lichen-</w:t>
              <w:br/>
              <w:t xml:space="preserve">iformis  </w:t>
              <w:br/>
              <w:t xml:space="preserve">(+) -    </w:t>
              <w:br/>
              <w:t xml:space="preserve">рост     </w:t>
              <w:br/>
              <w:t>(-) - нет</w:t>
              <w:br/>
              <w:t xml:space="preserve">роста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икаторы</w:t>
              <w:br/>
              <w:t xml:space="preserve">типа ИС   </w:t>
              <w:br/>
              <w:t xml:space="preserve">("ВИНАР") </w:t>
              <w:br/>
              <w:t xml:space="preserve">наклеить  </w:t>
              <w:br/>
              <w:t xml:space="preserve">после     </w:t>
              <w:br/>
              <w:t>стерилиза-</w:t>
              <w:br/>
              <w:t xml:space="preserve">ции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ры    </w:t>
              <w:br/>
              <w:t>B.lichen-</w:t>
              <w:br/>
              <w:t xml:space="preserve">iformis  </w:t>
              <w:br/>
              <w:t xml:space="preserve">(+) -    </w:t>
              <w:br/>
              <w:t xml:space="preserve">рост     </w:t>
              <w:br/>
              <w:t>(-) - нет</w:t>
              <w:br/>
              <w:t xml:space="preserve">рост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икаторы</w:t>
              <w:br/>
              <w:t xml:space="preserve">типа ИС   </w:t>
              <w:br/>
              <w:t xml:space="preserve">("ВИНАР") </w:t>
              <w:br/>
              <w:t xml:space="preserve">наклеить  </w:t>
              <w:br/>
              <w:t xml:space="preserve">после     </w:t>
              <w:br/>
              <w:t>стерилиза-</w:t>
              <w:br/>
              <w:t xml:space="preserve">ции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ры    </w:t>
              <w:br/>
              <w:t>B.lichen-</w:t>
              <w:br/>
              <w:t xml:space="preserve">iformis  </w:t>
              <w:br/>
              <w:t xml:space="preserve">(+) -    </w:t>
              <w:br/>
              <w:t xml:space="preserve">рост     </w:t>
              <w:br/>
              <w:t>(-) - нет</w:t>
              <w:br/>
              <w:t xml:space="preserve">роста    </w:t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использ-ных</w:t>
              <w:br/>
              <w:t xml:space="preserve">тестов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она контроля 1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она контроля 2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она контроля 3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като- </w:t>
              <w:br/>
              <w:t xml:space="preserve">ров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икато-</w:t>
              <w:br/>
              <w:t xml:space="preserve">ров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като- </w:t>
              <w:br/>
              <w:t xml:space="preserve">ров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икато-</w:t>
              <w:br/>
              <w:t xml:space="preserve">ров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като- </w:t>
              <w:br/>
              <w:t xml:space="preserve">ров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икато-</w:t>
              <w:br/>
              <w:t xml:space="preserve">ров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она контроля 4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она контроля 5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она контроля 6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она контроля 7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клеить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клеить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клеить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клеить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клеить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клеить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она контроля 8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она контроля 9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десь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десь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десь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десь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десь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десь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она контроля 10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ежность        </w:t>
              <w:br/>
              <w:t xml:space="preserve">ДОСТАТОЧНА        </w:t>
              <w:br/>
              <w:t xml:space="preserve">(подпись)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дежность        </w:t>
              <w:br/>
              <w:t xml:space="preserve">НЕДОСТАТОЧНА      </w:t>
              <w:br/>
              <w:t xml:space="preserve">(подпись)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ХЕМА РАЗМЕЩЕНИЯ  </w:t>
              <w:br/>
              <w:t>ТЕСТОВ НА СТЕРИЛИ-</w:t>
              <w:br/>
              <w:t xml:space="preserve">ЗАЦИОННОЙ КАМЕРЕ  </w:t>
              <w:br/>
              <w:t xml:space="preserve">(не приводятся)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10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ериодический контроль работы воздушных стерилизаторов с использованием каждой </w:t>
              <w:br/>
              <w:t xml:space="preserve">методики проводится 2 раза в месяц.                                              </w:t>
              <w:br/>
              <w:t xml:space="preserve">- Ответственность за достоверность результатов несет лицо, удостоверившее        </w:t>
              <w:br/>
              <w:t xml:space="preserve">результаты личной подписью.                                                      </w:t>
              <w:br/>
              <w:t xml:space="preserve">- Данный документ после заполнения подшивается для хранения в специально         </w:t>
              <w:br/>
              <w:t xml:space="preserve">выделенную папку.                                                                </w:t>
              <w:br/>
              <w:t xml:space="preserve">- Материалы контроля предоставляются по требованию директивных органов для       </w:t>
              <w:br/>
              <w:t xml:space="preserve">подтверждения надежности стерилизации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2645</Characters>
  <CharactersWithSpaces>22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0:00Z</dcterms:created>
  <dc:creator>Министерство здравоохранения и медицинской промышленности Российской Федерации</dc:creator>
  <dc:description/>
  <dc:language>en-US</dc:language>
  <cp:lastModifiedBy/>
  <dcterms:modified xsi:type="dcterms:W3CDTF">2011-10-30T13:10:00Z</dcterms:modified>
  <cp:revision>2</cp:revision>
  <dc:subject>Протокол</dc:subject>
  <dc:title>Протокол периодического контроля воздушных стерилизаторов в лечебно-профилактических учрежде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