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.3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организации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ю ФГУЗ "Центр гигие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эпидемиологии в городе Москве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его филиалами в административ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кругах, на транспорте, на метрополитен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анитарно-эпидемиологических экспертиз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следований, исследований, испыт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токсикологических, гигиен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ных видов оцено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ФЕДЕРАЛЬНАЯ СЛУЖБА ПО НАДЗОРУ В СФЕРЕ ЗАЩИ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РАВ ПОТРЕБИТЕЛЕЙ И БЛАГОПОЛУЧИЯ ЧЕЛОВЕ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ФЕДЕРАЛЬНОЕ ГОСУДАРСТВЕННОЕ УЧРЕЖДЕНИЕ ЗДРАВОО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"ЦЕНТР ГИГИЕНЫ И ЭПИДЕМИОЛОГИИ В ГОРОДЕ МОСКВЕ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спытательный центр ГСЭН.RU.ЦОА.02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Государственный реестр N РОСС RU.0001.51089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129626, г. Москва, Графский пер., д. 4/9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тел. (495)-687-40-35, факс (495)-616-65-6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филиала, адрес, телефон, факс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испытательный центр, Государственный реестр N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Микробиологическая лаборатор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тделение санитарной бактериолог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РОТОКОЛ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ищевых проду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от "__" 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 образца: ___________ Наименование образца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ояние упаковки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, время и место отбора образца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и время поступления материала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ль исследований: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 должностного лица, проводившего отбор образца: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РЕЗУЛЬТАТЫ ИССЛЕД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┬───────────┬──────────┬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икробиологические показатели:  │Нормативы  │Результат │НД на методы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</w:t>
      </w:r>
      <w:r>
        <w:rPr/>
        <w:t>&lt;*&gt;        │испытаний │испытаний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──┼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-во мезофильных аэробных     │1.0 Е3     │          │ГОСТ 9958-81,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факультативно-анаэробных      │           │          │ГОСТ 10444.15-94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икроорганизмов, КОЕ в 1 г,     │           │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 более                        │           │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──┼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сса продукта (г), в которой   │1,0        │          │ГОСТ 9958-81,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 допускаются бактерии группы  │           │          │ГОСТ 30518-97/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ишечных палочек (колиформы)    │           │          │ГОСТ Р 50474-93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──┼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сса продукта (г), в которой   │а) 25,0    │          │ГОСТ 9958-81,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 доп. патогенные              │б) -       │          │ГОСТ 30519-97/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икроорганизмы, в т.ч.:         │           │          │ГОСТ Р 50480-93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) сальмонеллы,                 │           │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) L. monocytogenes             │           │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──┼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сса продукта (г), в которой   │0,01       │          │ГОСТ 9958-81,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 допускаются                  │           │          │ГОСТ 29185-91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льфитредуцирующие клостридии  │           │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──┼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сса продукта (г), в которой   │а) 1,0     │          │ГОСТ 9958-81,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 допускаются                  │б) -       │          │ГОСТ 10444.2-94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) S. aureus,                   │           │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) E. coli                      │           │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──┼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ичество энтерококков, КОЕ в  │    -      │          │        -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г, не более                   │           │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┴───────────┴──────────┴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е. запись 5,0Е3 соответствует 5,0 умноженному на 10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-ей степен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выдачи ответа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нализ провел: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должность, 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дующий отделением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дующий лабораторией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е санитарного врача: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.И.О., подпись, 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Результаты исследований распространяются только на представленные образцы (проб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72</Words>
  <Characters>5164</Characters>
  <CharactersWithSpaces>44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0:00Z</dcterms:created>
  <dc:creator>ФГУЗ «Центр гигиены и эпидемиологии в г. Москве», Федеральное государственное учреждение здравоохранения «Центр гигиены и эпидемиологии в г. Москве»</dc:creator>
  <dc:description/>
  <dc:language>en-US</dc:language>
  <cp:lastModifiedBy/>
  <dcterms:modified xsi:type="dcterms:W3CDTF">2011-10-30T13:10:00Z</dcterms:modified>
  <cp:revision>2</cp:revision>
  <dc:subject>Протокол</dc:subject>
  <dc:title>Протокол пищевых продук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