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олого-гигиеническая оценка одеж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защиты работающих от холод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К 4.3.1894-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енного согласия испытуемого, принимающего учас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эргономических исследованиях при воздей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пла и хол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фиденц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раст _______ лет. Пол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Я даю согласие на участие в качестве испытуемого в исследовании ___________, проводимом _________ при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Я получил объяснения о природе и цели этого исследования и любых рисках для моего здоровья, которые могут иметь мест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Я согласен давать точную информацию о моем здоровье и быть обследованным медицинским работником, если это будет необходимо. Я согласен, чтобы мой лечащий врач предоставил информацию о моей истории болезни медицинскому работнику, принимающему участие в эксперименте (независимый медицинский работник). Я понимаю, что вся информация о моем здоровье останется конфиденциа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Я согласен тесно сотрудничать с исследователем и не скрывать любой информации, способной изменить результаты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о время цикла исследований, на которые я даю свое согласие, я не буду участвовать в качестве субъекта в любом другом эксперименте до того, как не проинформирую об этом своего исследователя и не получу на это е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Я понимаю, что свободен в выборе прервать свое письменное согласие на участие в исследовании в любое время без объяснения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___________ Дата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исслед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оведением исследований, описанных выше, я объяснил испытуемому __________ природу и цель исследования и предполагаемый риск участия в 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___________ Дата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9</Characters>
  <CharactersWithSpaces>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исьменного согласия испытуемого, принимающего участие в эргономических исследованиях при воздействии тепла и хол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