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регистрации собственников помещений 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ных представителей, участвующих в общем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роведения собрания общая площадь многоквартирного дома, расположенного по адресу _______________, составляет ____ кв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пределению кворума принято ____ штук голосов собственнико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регистрировалось ___________ собственников помещений _________ их полномочных представ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431"/>
        <w:gridCol w:w="1755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на которого </w:t>
              <w:br/>
              <w:t xml:space="preserve">выдана   </w:t>
              <w:br/>
              <w:t>довереннос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веренности, </w:t>
              <w:br/>
              <w:t>дата, документы,</w:t>
              <w:br/>
              <w:t xml:space="preserve">удостоверяющие  </w:t>
              <w:br/>
              <w:t xml:space="preserve">лич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интересы    </w:t>
              <w:br/>
              <w:t xml:space="preserve">которого    </w:t>
              <w:br/>
              <w:t>представл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голос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орые в совокупности обладают _____ голосов, что составляет _____% от общего числа голосов, принятых к определению квор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изнается правомочным (неправомоч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 (реестр собственников помещений) регистрации участников собран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х жалоб и заявлений по процедуре регистрации не получено. (Письменные жалобы и заявления по процедуре регистрации прилагаю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Коряковцев В.Г.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итогам регистрации собственников помещений и их полномочных представителей, участвующих в общем собрании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