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Ы (ЖУРНАЛ) ПО ОТБОРУ ПРО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2159"/>
        <w:gridCol w:w="2026"/>
        <w:gridCol w:w="256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фирмы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Ф-СОП-К-064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1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: Склад сырья</w:t>
              <w:br/>
              <w:t xml:space="preserve">(Склад No. 5)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едения </w:t>
              <w:br/>
              <w:t xml:space="preserve">21.09.02 г.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дакции - 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</w:t>
              <w:br/>
              <w:t>инструкции/процедуры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проб сырья и материалов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216"/>
        <w:gridCol w:w="810"/>
        <w:gridCol w:w="1079"/>
        <w:gridCol w:w="1350"/>
        <w:gridCol w:w="675"/>
        <w:gridCol w:w="1216"/>
        <w:gridCol w:w="674"/>
        <w:gridCol w:w="1215"/>
        <w:gridCol w:w="676"/>
        <w:gridCol w:w="1079"/>
      </w:tblGrid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- </w:t>
              <w:br/>
              <w:t xml:space="preserve">фикаци- </w:t>
              <w:br/>
              <w:t xml:space="preserve">онный   </w:t>
              <w:br/>
              <w:t xml:space="preserve">No.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материал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став- </w:t>
              <w:br/>
              <w:t xml:space="preserve">щик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сер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-</w:t>
              <w:br/>
              <w:t xml:space="preserve">ление,   </w:t>
              <w:br/>
              <w:t xml:space="preserve">где      </w:t>
              <w:br/>
              <w:t xml:space="preserve">отобрана </w:t>
              <w:br/>
              <w:t xml:space="preserve">проба    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тика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биологи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2836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</w:t>
              <w:br/>
              <w:t xml:space="preserve">ФИО, подпись, дата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</w:t>
              <w:br/>
              <w:t xml:space="preserve">ФИО, подпись, дат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</w:t>
              <w:br/>
              <w:t xml:space="preserve">ФИО, подпись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(журнал) по отбору проб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