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1995 г. N ЦСР-3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ОКОЛ N ____ от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 Члены комисс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рке знаний следующих Правил и Инструкций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авил и И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ом, обслуживающим паровые и водогрейные кот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214"/>
        <w:gridCol w:w="1216"/>
        <w:gridCol w:w="1484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, </w:t>
              <w:br/>
              <w:t>год 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>ние мед.</w:t>
              <w:br/>
              <w:t>комис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даче </w:t>
              <w:br/>
              <w:t>экзаме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комиссии  </w:t>
              <w:br/>
              <w:t xml:space="preserve">(кем до-  </w:t>
              <w:br/>
              <w:t xml:space="preserve">пускается </w:t>
              <w:br/>
              <w:t xml:space="preserve">к работ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кзаме-</w:t>
              <w:br/>
              <w:t>н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           1.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(Ф.И.О.)             2.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.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ответственных лиц прохождение медицинской комиссии не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проверке знаний правил и инструкций персоналом, обслуживающим паровые и водогрейные кот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