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энерго РФ от 19.12.2000 N 157, в которой приведена данная форма, вводится в действие с 1 января 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диагнос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регуляторных пунк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1-059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ТОКОЛА АНАЛИЗА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ЕЗУЛЬТАТАМ АНАЛИЗА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АЗОРЕГУЛЯТОР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контрол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контрол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проводившая контро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лицензии Госгортехнадзора _____ 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онтрол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анализируемой документ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оборудова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5"/>
        <w:gridCol w:w="2430"/>
        <w:gridCol w:w="2564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</w:t>
              <w:br/>
              <w:t>характеристик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ы работы и  </w:t>
              <w:br/>
              <w:t xml:space="preserve">условия эксплуа- </w:t>
              <w:br/>
              <w:t xml:space="preserve">тации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и ремонт  </w:t>
              <w:br/>
              <w:t>основных элементов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и рекомендац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______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 /__________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энергетики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о результатам анализа технической документации газорегуляторного пунк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