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ла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а юстиции по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С. Ив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/М1 (1/М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дения аукционных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дебиторской задолж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й должнику - ЗАО ДП "СМУ-1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О "Мосметрострой" как кредитору по неисполн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м обязательствам ОАО "Мосметростро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оту N 1 (ОАО "Мосметрострой" по лоту N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                    "___" 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Вит-С", именуемое в дальнейшем "Организатор торгов", действующее на основании договора поручения от 6 июля 2009 г. N ДП/2009-042/41, доверенности от 11 июля 2009 г. N 30, выданной продавцом имущества - Главным управлением юстиции г. Москвы, в лице генерального директора Внукова С.А., действующего на основании Устава, и ____________________________, признанное победителем аукционных торгов по лоту N 1 (по лоту N 2), в лице ________________________, действующего на основании Устава (доверенности N __________ от "___" _________________ 20___ г.), составили настоящий Протокол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тор торгов провел аукционные торги в отношении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 (далее по тексту - дебитор) по оплате фактически поставленных по договору N ______ от "___" ____________ 20___ г. товаров, выполненных работ или оказанных услуг (дебиторская задолженность), подтвержденных актом сверки расчетов между должником и дебитором по состоянию на 1 сентября 1999 г., по следующему л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торгов: подвергнутая аресту в рамках исполнительного производства дебиторская задолженность, принадлежащая должнику - ЗАО ДП "СМУ-12" ГАО "Мосметрострой" как кредитору по неисполненным денежным обязательства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ебитора: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125047, г. Москва, ул. Бутырский вал, д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выставляемой задолженности: 15035766,50 (пятнадцать миллионов тридцать пять тысяч семьсот шестьдесят шесть) рублей 50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продажи: 15035766,50 (пятнадцать миллионов тридцать пять тысяч семьсот шестьдесят шесть) рублей 50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торгов: подвергнутая аресту в рамках исполнительного производства дебиторская задолженность, принадлежащая должнику - ЗАО ДП "СМУ-12" ГАО "Мосметрострой" как кредитору по неисполненным денежным обязательства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ебитора: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125047, г. Москва, ул. Бутырский вал, д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выставляемой задолженности: 480800 (четыреста восемьдесят тысяч восемьсот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продажи: 480800 (четыреста восемьдесят тысяч восемьсот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итогам аукционных торгов, состоявшихся "___" 2000 г. в ____ часов ____ минут по адресу: 117826, г. Москва, ул. Островитянова, д. 1 "А", определился следующий победитель торгов по данному л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: N _______________ от "___" ____________ 20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продажи лота (рублей) __________________ (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тельства победителя торгов и организатора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Протокол в соответствии со ст. ст. 237, 382 - 390 ГК РФ имеет силу договора уступки права требования (далее по тексту - Договор), в соответствии с которым Организатор торгов передает победителю торгов дебиторскую задолженность в сумме ____________ (___________) рублей ____ копеек, возникшую на основании договора N ____ от "___" _______ 20___ г., заключенного между должником и дебитором, и подтвержденную актом сверки расчетов между ОАО "Мосметрострой" и ЗАО ДП "СМУ-12" ГАО "Мосметрострой" по состоянию на 1 сентя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бедитель торгов обязан не позднее 3 (трех) банковских дней со дня подписания настоящего Протокола уплатить необходимую сумму денежных средств в размере _____________ (_____________) рублей продавцу - Главному управлению Министерства юстиции по г. Москве - на депозитный счет отдела Службы судебных приставов Главного управления юстиции г. Москвы по исполнению решений арбитражных су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30742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302810538110000018 в Донском ОСБ N 78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Б АК СБ РФ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30101810600000000342 БИК 0445253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, перечисленный победителем торгов, в сумме _____________ (___________) рублей, засчитывается в счет исполнения его обязательств по оплате купленного лота, цена продажи которого составляет ____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победитель торгов не произведет уплату в течение 3 (трех) банковских дней с момента подписания настоящего Протокола, имеющего силу договора, суммы, указанной в п. 3.2 настоящего Протокола, то результаты аукционных торгов по лоту N 1 (по лоту N 2) аннулируются, а настоящий Протокол между победителем торгов и Организатором торгов считается расторгнутым. При этом внесенный задаток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игиналы (заверенные в установленном порядке копии) документов, подтверждающих реализованную дебиторскую задолженность, передаются Организатором торгов или лицом, осуществляющим взыскание. Победителю торгов по акту приема-передачи в течение 3 (трех) дней с момента получения лицом, осуществляющим взыскание, выписки из расчетного банка, подтверждающей зачисление денежных средств, поступивших в оплату купленной дебиторской задолженности, и утверждения лицом, осуществляющим взыскание, протокола по результатам проведения торгов по реализации дебиторской задолженности по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рганизатор торгов обязуется незамедлительно после подписания настоящего Протокола и утверждения его лицом, осуществляющим взыскание, уведомить должника и дебитора о переуступке права требования согласно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стоящий Протокол составлен в трех имеющих равную силу экземплярах: по одному для Организатора торгов, Победителя торгов и лица, осуществляющег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7</Characters>
  <CharactersWithSpaces>5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едведев М.Ю.~Насонов А.М.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 результатам проведения аукционных торгов по реализации дебиторской задолженности, принадлежащей должнику как кредитору по неисполненным денежным обязательствам треть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