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моженная конвенция МДП от 14.11.1975, в которой приведена данная форма, вступила в силу для СССР с 8 декабря 198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просу, касающемуся применения Таможенной конвенции МДП от 14.11.1975 см. Приказ ГТК РФ от 18.05.1994 N 2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я книжкой МД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лен в соответствии со статьей 25 Конвенции МДП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м. также правила 13 - 17, касающиеся поль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жкой МДП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Таможня(и) места отправления              │ 2. Книжка МДП N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├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│ </w:t>
      </w:r>
      <w:r>
        <w:rPr/>
        <w:t>3. Выдана (кем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Регистрационный(ые) номер(а) дорожного(ых)│ 5. Держател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ного(ых) средства(-)                │ книжк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ознавательный(ые) номер(а) контейнера(ов)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Таможенная(ые) не повреждены   повреждены │8. Замеча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чать(и)             ┌──┐           ┌──┐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ломба(ы)           └──┘           └──┘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┤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Грузовое(ые)   не повреждено(ы) повреж-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ение(я)         ┌───┐         дено(ы)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──┘          ┌──┐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└──┘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┴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┌──┐ Видимой пропажи ┌──┐ Грузы, указанные в рубрика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└──┘ </w:t>
      </w:r>
      <w:r>
        <w:rPr/>
        <w:t>груза не        └──┘ 10 - 13, отсутствуют (О) ил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установлено          уничтожены (У),  как указан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в рубрике 12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┬────────────────────────┬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а) Грузовое(ые)│11. Число и род грузовых│12.│ 13.  Замеч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ение(ия)      │    мест  или предметов;│ О │ (в  частност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контейнер(ы)   │    описание грузов     │или│     указа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b) Марки      и│                        │ У │  недостающ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а     грузовых│                        │   │ количества 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 или предметов │                        │   │  уничтожен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                   │   │     </w:t>
      </w:r>
      <w:r>
        <w:rPr/>
        <w:t>грузы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┴────────────────────────┴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Дата, место и условия дорожно-транспортного происшеств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Меры, принятые для продолжения операции МДП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┌──┐ </w:t>
      </w:r>
      <w:r>
        <w:rPr/>
        <w:t>наложение новых печатей и пломб: число ... описание 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└──┘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┌──┐ </w:t>
      </w:r>
      <w:r>
        <w:rPr/>
        <w:t>перегрузка грузов (см, ниже рубрику 16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└──┘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┌──┐ </w:t>
      </w:r>
      <w:r>
        <w:rPr/>
        <w:t>прочие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└──┘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Если  грузы   были   перегружены:   отличительные   призна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рожного(ых) транспортного(ых) средства(-) или контейнера(ов)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которые были перегружены грузы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N свидетельства     Число и описа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о допущении      наложенных печате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и пломб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гистрационный номер Допущено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) Транспортное ...... ┌──┐ да ┌──┐ нет ........... ...../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└──┘    └──┘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ство     ...... ┌──┐    ┌──┐     ........... ...../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└──┘    └──┘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познавательный номер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b) Контейнер    ...... ┌──┐    ┌──┐     ........... ...../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└──┘    └──┘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...... ┌──┐    ┌──┐     ........... ...../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└──┘    └──┘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 Компетентный орган, составивший│18. Виза следующей  таможн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нный протокол                │через   которую   перевезен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грузы с  применением  книж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МДП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............................... │....................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о (дата) штемпель   подпись │       подпись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┘ </w:t>
      </w:r>
      <w:r>
        <w:rPr/>
        <w:t>Поставить крестики в соответствующих рубри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2</Words>
  <Characters>4963</Characters>
  <CharactersWithSpaces>42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Совет Министров СССР~Организация Объединенных Наций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повреждения таможенных пломб и печатей в пу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