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варительных прием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ний, опыт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дачи в постоя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ю прикла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казначей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варительного приемочного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протокол составлен  по результатам  предва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очного испыта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прикладного программного комплекса, номер вер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ого    в     соответствии    с    "Программой и методи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ых приемочных испытани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испыт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лектность    подсистемы   соответствует   эксплуат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лектность   документации   соответствует   требованиям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ир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ный пример пройд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я эргономики и технической эстетики соблюд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ункциональные требования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икладного программ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мплекса, номер вер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постановки задачи и может быть принят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ную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&lt;*&gt;                 /и.о.,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по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)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дразделения ЦАФК _____________________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ИС                _____________________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разработчика ППО   _____________________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.о.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ле заполняется в случае, если документ формируется и подписывается управлением Федерального казначейства по субъект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7</Characters>
  <CharactersWithSpaces>2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Федеральное казначейство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едварительного приемочного испытания прикладного программного комплек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