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августа 2003 г. N 105-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орядке проведения провер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ных организаций (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лиалов) уполномоче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ителями Цент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нка Российской Федерации"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Указаний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.01.2005 N 1543-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.10.2006 N 1737-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03.2009 N 2196-У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ПРИЕМА-ПЕРЕДАЧ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А ПРОВЕРКИ КРЕДИТНОЙ ОРГАНИЗАЦИИ (ЕЕ ФИЛИАЛ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ЦЕНТРАЛЬНЫЙ БАНК РОССИЙСКОЙ ФЕДЕРАЦИИ (БАНК РОССИИ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</w:t>
      </w:r>
      <w:r>
        <w:rPr/>
        <w:t>Экз. N 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ПРОТОКОЛ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ПРИЕМА-ПЕРЕДАЧИ АКТА ПРОВЕРКИ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(полное фирменное наименование кредитной организации;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сновной государственный регистрационный номер кредитн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организации; регистрационный номер кредитной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организации; полное наименование и порядковый номер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филиала кредитной организации) &lt;*&gt;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</w:t>
      </w:r>
      <w:r>
        <w:rPr/>
        <w:t>от "__" _________ 200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стоящий протокол составлен в   связи   с   передачей   ак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рки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(полное фирменное наименование кредитной организац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(полное наименование филиала))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денной в соответствии с поручением на проведение   проверк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"__" _______  200_  г.  N ___,  для ознакомления руководител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ной организации (ее филиала) &lt;**&gt; _______________________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</w:t>
      </w:r>
      <w:r>
        <w:rPr/>
        <w:t>(должность, Ф.И.О.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абочая группа  составила акт проверки в ________ экземпляр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&lt;***&gt;, имеющих равную юридическую силу, на основании  документ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информации), полученных от кредитной организации  (ее  филиала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период с "__" ____________ 200_ г. по "__" ______________ 200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., и передает кредитной организации  (ее  филиалу) экземпляр(ы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казанного  акта  для  ознакомления  и  в  случае  необходимос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формления возражений по нему.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уководителю кредитной организации  (ее   филиала)   надлежи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еспечить сохранность акта проверки и ознакомиться с ним в сро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 позднее ___  рабочих  дней  со  дня   подписания   настоящ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токола.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акт ознакомления с актом проверки  должен  быть  удостоверен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ю  руководителя  кредитной  организации  (ее  филиала) 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тиском  печати   кредитной   организации   (ее   филиала)   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ляемых экземплярах акта проверки "__" ________ 200_ г.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"  час. "__" мин.  в  помещении  кредитной  организации  либ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ального  учреждения  Банка  России  (иного структур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разделения Банка России) по адресу: ________________________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азглашение содержащихся в акте проверки сведений допускаетс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порядке, установленном Инструкцией Банка России от 25  авгус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03  г.  N  105-И  "О  порядке  проведения  проверок  кредит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й  (их   филиалов)   уполномоченными   представителям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трального банка Российской Федерации".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стоящий протокол составлен в двух экземплярах.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ь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ной организации            Руководитель рабочей групп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ее филиала)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 (должность, Ф.И.О.)  ___________ (Ф.И.О.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    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(подпись)                       (подпись)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.П. кредитной организации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(ее филиала)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ются основной государственный регистрационный номер кредитной организации по данным единого государственного реестра юридических лиц; регистрационный номер кредитной организации (порядковый номер филиала кредитной организации), присвоенный кредитной организации (ее филиалу) Банком России и содержащийся в Книге государственной регистрации кредитных организ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случае вручения акта проверки уполномоченному ответственному работнику внутреннего структурного подразделения кредитной организации (ее филиала) указываются фамилия, имя, отчество, должность уполномоченного ответственного работника внутреннего структурного подразделения кредитной организации (ее филиала), номер и дата выдачи доверенности на совершение действий по приему акта проверки для передачи его на ознакомление руководителю кредитной организации (ее филиал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Количество экземпляров акта проверки определяется в соответствии с пунктом 7.4 настоящей Инструк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5</Words>
  <Characters>5454</Characters>
  <CharactersWithSpaces>46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0:00Z</dcterms:created>
  <dc:creator>Центральный банк Российской Федерации</dc:creator>
  <dc:description/>
  <dc:language>en-US</dc:language>
  <cp:lastModifiedBy/>
  <dcterms:modified xsi:type="dcterms:W3CDTF">2011-10-30T13:10:00Z</dcterms:modified>
  <cp:revision>2</cp:revision>
  <dc:subject>Протокол</dc:subject>
  <dc:title>Протокол приема-передачи акта проверки кредитной организации (ее филиал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