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варительных прием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, опытн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ередачи в постоя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луатацию прикла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казначейст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едерального казначе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ема версии прикладного программн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постоян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 представитель  Отдела  организацио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 Федерального казначейства -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редстав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разработ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или настоящий протокол о том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программного средств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в постоянную эксплуатац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правления &lt;*&gt;                 /и.о., фамилия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казначейства по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)           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подразделения ЦАФК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УИС             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разработчика ППО   _____________________ 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и.о.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ле заполняется в случае, если документ формируется и подписывается управлением Федерального казначейства по субъекту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2</Characters>
  <CharactersWithSpaces>18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казначейство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а версии прикладного программного обеспечения в постоянную эксплуат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