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грамме и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ытаний под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ети Интерн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 приемо-сдаточных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 (код субъекта РФ)/(N по перечню из при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нформсвязи и Минобрнау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 "__" __________ 2006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ы, нижеподписавшиеся,  руководитель  образовательного 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РТКомм.РУ",  именуемое   в  дальнейшем  Исполнитель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 Исполнителя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доверенности от ________________ N 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ой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представитель территориального органа Федеральной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надзору в сфере связ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олжность, 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и     настоящий     протокол    о    том,   что 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му   контракту   от  13.09.2006  N  369  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л обязательства по обеспечению доступа к сети Интернет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вновь подключенного образов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 сторон  и  представитель  территориального 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по надзору в сфере  связи  совместно  произве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у заявленной функциональ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подключени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Выделенный IP-адрес: __.__.__.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Фактическая пропускная способность ____ Кби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становленное оборудование ______________________ (указать ти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воляет осуществить подключение на скорости до __________ Кби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остав, порядок и результаты приемо-сдаточных испыта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4590"/>
        <w:gridCol w:w="2836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ункта </w:t>
              <w:br/>
              <w:t xml:space="preserve">методики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ытания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испытания </w:t>
              <w:br/>
              <w:t xml:space="preserve">(соответствует/не  </w:t>
              <w:br/>
              <w:t xml:space="preserve">соответствует)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корректности подключения</w:t>
              <w:br/>
              <w:t xml:space="preserve">АРМ к абонентскому устройству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   взаимодействия     по</w:t>
              <w:br/>
              <w:t>протоколу                 TCP/IP,</w:t>
              <w:br/>
              <w:t>функционирование необходимых  IP-</w:t>
              <w:br/>
              <w:t xml:space="preserve">сервисов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наличия доступа  в  сеть</w:t>
              <w:br/>
              <w:t xml:space="preserve">Интернет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верка скорости доступа в  сеть</w:t>
              <w:br/>
              <w:t xml:space="preserve">Интернет 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5   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рка доступа к  информации  в</w:t>
              <w:br/>
              <w:t>сети   Интернет   по   протоколам</w:t>
              <w:br/>
              <w:t xml:space="preserve">SMTP/POP3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В   соответствии  с  Договором  от 13.09.2006 N 369 вс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одключению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наименование образовательного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П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аткое 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сельское/городск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е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телефона/фа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сети  Интернет  с  использованием организованного канал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  физического   интерфейса   Ethernet   на 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тельного   учреждения  на  скорости  не  ниже  128  Кбит/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ы без замечаний/с замечаниями (нужное подчеркнут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краткое содержание замеча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слуга круглосуточного доступа с неограниченным трафиком к се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з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тся с "__" __________ 200_ г. до 31 декабря 2007 год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┬─────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редставитель   │     Представитель      │   Представител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сполнителя    │ Федеральной службы по  │ образователь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│ </w:t>
      </w:r>
      <w:r>
        <w:rPr/>
        <w:t>надзору в сфере связи  │    учрежд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┼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 Ф.И.О.│________________ Ф.И.О. │____________ Ф.И.О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_ 2006 г.│"__" ______ 2006 г.     │"__" ______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│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│м.п.                    │м.п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─────────────┴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одписания протокола ПСИ от имени ОУ не руководителем, а каким-либо уполномоченным лицом, в протоколе ПСИ указывается дата, номер и наименование документа, подтверждающего полномочия данного лица по подписанию протокола ПСИ. Копия данного документа, заверенная подписью руководителя ОУ и печатью, прилагается к каждому экземпляру протокола ПС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0</Words>
  <Characters>5417</Characters>
  <CharactersWithSpaces>4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Федеральное агентство по образованию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риемо-сдаточных испытаний по обеспечению доступа к сети Интерн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