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С и Б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экспертизы программных средств и баз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__" 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граммного средства или Б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почтовый адрес и телефо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раткое описание ПС и Б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начение, функции, сфера применения, используемые 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Д, ППП, языки программирования, наличие сет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терфейса, оптимальная конфигурация компьютера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налогов, новизна,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N протокола проведения технологических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испыт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ые по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Экспертная комиссия считает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С, БД (наименование) соответствует (не 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отказе 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й испытания ПС и БД                     /   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дения экспертизы программных средств и баз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