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 N МУК 4.3.2230-07, утвержденные Роспотребнадзором 26.07.2007, в которых приведена данная форма, введены в действие с 1 октяб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К 4.3.2230-07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одика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ровня акустической нагруз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членов экипажей воздушных су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учетом шума под авиагарнитур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токол проведения измер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Место проведения измерений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едства измерений и аппаратур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ведения о государственной поверк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ата и номер свидетельства (справк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рганизация, проводившая измере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Ф.И.О.    ответственного    за    проведение   измерений 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его измерени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Дата проведения измерений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взлета ВС _______________ Время посадк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Время, в течение которого проводилось измерени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Бортовой номер ВС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Тип и заводские номера двигателей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Результаты измерения и расчета по форме 1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измерения шу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┬──────────┬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Место  │ Уровень  │ Среднегеометрические частоты октав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(этап)  │  звука,  │               полос, Гц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мерения│  L     , ├────┬──┬───┬───┬───┬────┬─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│   </w:t>
      </w:r>
      <w:r>
        <w:rPr/>
        <w:t>Aeq,T  │31,5│63│125│250│500│1000│2000│4000│8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│   </w:t>
      </w:r>
      <w:r>
        <w:rPr/>
        <w:t>дБА    ├────┴──┴───┴───┴───┴────┴────┴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│          │     </w:t>
      </w:r>
      <w:r>
        <w:rPr/>
        <w:t>Уровни звукового давления, д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┼────┬──┬───┬───┬───┬────┬─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2    │    3     │ 4  │5 │ 6 │ 7 │ 8 │ 9  │ 10 │ 11 │ 1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┼────┼──┼───┼───┼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─┼────┼──┼───┼───┼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┴──────────┴────┴──┴───┴───┴───┴────┴────┴────┴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рения провел _______________ /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194</Characters>
  <CharactersWithSpaces>18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Федеральная служба по надзору в сфере защиты прав потребителей и благополучия человека~Главный государственный санитарный врач Российской Федерации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проведения измерений акустической эффективности авиагарниту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