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 проверки качества ЦТ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качества НЛ ЦТК по основным показател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оменклатура, масштаб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отокол составляется по ГОСТ Р 5168-2000 "Карты цифровые топографические. Требования к качеству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</Words>
  <Characters>292</Characters>
  <CharactersWithSpaces>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Министерство транспорта Российской Федерации~Федеральное агентство геодезии и картографии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роверки качества номенклатурных листов цифровых топографических карт по основным показателям (приложение к акту проверки качества номенклатурных листов цифровых топографических карт, изготовленных по государственному контракту для федеральных 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