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п. 4,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рке налич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е качества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чи данных по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radio - ethernet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ЕРКИ НАЛИЧИЯ И КАЧЕСТВА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ЛУЖБЫ ПД, ПРЕДОСТАВЛЯЕМЫХ ПО ЛИЦЕНЗИИ No. XXX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ДЕЛЬЦЕМ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и время проведения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участников провер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а проверки наличия и качества услуг, предоставляемых службой ПД опе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рка наличия услуг службы П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речень услуг, предоставляемых службой П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тоды и средства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езультаты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Перечень реализов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Перечень нереализов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ценка качества услуг службы П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чень оцениваемых параметров качества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орость передач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эффициент ошиб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она обеспечения уверенного доступа к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рганизации нового направления обмена информ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восстановления канала передачи данных после включения АКД абонентской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восстановления соединения после изменения местоположения абонентской установки при включении в тот же сектор базовой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восстановления соединения после изменения местоположения абонентской установки при включении в другую базовую станцию или в другой сектор базовой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может быть расширен или дополнен в зависимости от конкретного типа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етоды и средства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зультаты провер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861"/>
        <w:gridCol w:w="1620"/>
        <w:gridCol w:w="1215"/>
        <w:gridCol w:w="54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</w:t>
              <w:br/>
              <w:t>объявленное</w:t>
              <w:br/>
              <w:t xml:space="preserve">операторо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ен-</w:t>
              <w:br/>
              <w:t>ное зна-</w:t>
              <w:br/>
              <w:t xml:space="preserve">чение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-</w:t>
              <w:br/>
              <w:t>во-</w:t>
              <w:br/>
              <w:t xml:space="preserve">ды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передачи информац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ошибок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на уверенного доступа к служб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организации нового направле- </w:t>
              <w:br/>
              <w:t xml:space="preserve">ния обмена информацией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восстановления канала переда-</w:t>
              <w:br/>
              <w:t>чи данных  после  включения     АКД</w:t>
              <w:br/>
              <w:t xml:space="preserve">абонентской станции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  восстановления   соединения</w:t>
              <w:br/>
              <w:t>после    изменения   местоположения</w:t>
              <w:br/>
              <w:t>абонентской установки при включении</w:t>
              <w:br/>
              <w:t xml:space="preserve">в тот же сектор базовой станц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  восстановления   соединения</w:t>
              <w:br/>
              <w:t>после    изменения   местоположения</w:t>
              <w:br/>
              <w:t>абонентской установки при включении</w:t>
              <w:br/>
              <w:t>в  другую  базовую  станцию или   в</w:t>
              <w:br/>
              <w:t xml:space="preserve">другой сектор базовой станци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ие выводы по результатам провер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владельца лицензии:                 От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оссвязьнадзора Росс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6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оверки наличия и качества услуг службы передачи данных по сети, предоставляемых по лицензии владельц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