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окол проверки перечня объектов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сполнителя)         (да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проверки  выявлено  (не  выявлено)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 земельных  участков  в  составе  земель  нас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в  ___________  (наименование  муниципальных образовани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земельных участков с отсутствующими характерист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 в электронном виде на диске CD-R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у перечня земельных участков осуществл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/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подпись    расшифровка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/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подпись    расшифровка       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перечня объектов оценки земель населенны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