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состояния зазем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 электро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20.525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ВЕРКИ СОСТОЯНИЯ ЗАЗЕМЛЯЮЩЕГО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С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Цель измерени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годные услов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едства измерени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езультаты проверки и измер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Проверка  металлосвязей,  сечения  элементов,  контак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единений, коррозионного состояния 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роверки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неисправности     </w:t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пределение реальной схемы 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еречень незаземле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7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184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вания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неисправности    </w:t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Результаты измерений сопротивления связи электрооборудования с 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7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┬───────┬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чки   │I   , А│U   , В│  Z      (с применением  │  Z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ключения│ изм   │ изм   │   св400                 │   св5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точника │       │       │          КДЗ-1)         │  Z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ания  │       │       │                         │   св.из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│       │                         │ </w:t>
      </w:r>
      <w:r>
        <w:rPr/>
        <w:t>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│       │                         │    </w:t>
      </w:r>
      <w:r>
        <w:rPr/>
        <w:t>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│       │                         │     </w:t>
      </w:r>
      <w:r>
        <w:rPr/>
        <w:t>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┼───────┼───────┼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2  │       │       │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─┼───────┼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──┼───────┼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┴───────┴───────┴─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Измерение сопротивления 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противление ЗУ при задан- │               r   / r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 значении r              │                ЭП    Э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ЭТ            ├───┬───┬───┬───┬───┬───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0,1│0,2│0,3│0,4│0,5│0,6│0,7│0,8│0,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────────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R   , Ом│r   =           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м    │ ЭТ             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r   =           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ЭТ             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r   =           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ЭТ             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┴───┴───┴───┴───┴───┴───┴───┴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тивление ЗУ, определенное по зависи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R    = f(r   / r  ) ________ 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м      ЭП    Э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зонный коэффициент сопротивления К  =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тивление ЗУ R   = К  R    = _____________________________ 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У    с  из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Проверка напряжения на З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начение тока, стекающего с заземлителя в землю при однофаз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ыкании на земл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   = _____________________ 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яжение на ЗУ: U   = R   I   = ____________________________ к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У    ЗУ  К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Напряжение прикосновения на  оборудовании  (конструкц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к замыкания на землю I   = _________________________________ 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отключения тау = ________________________________________ 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 напряжения прикосновения ________________________________ 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┬────────────────────────────────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Место  │   R   = U    / I    (по прибору)    │R   ,│U  ,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измерения│    ЗУ    изм    изм                 │ осн │ п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│                                     │ </w:t>
      </w:r>
      <w:r>
        <w:rPr/>
        <w:t>кОм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─────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┴────────────────────────────────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09</Characters>
  <CharactersWithSpaces>4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РАО «ЕЭС России»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оверки состояния заземляющего устро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