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, внесенные в данную форму Минтрудом РФ 18.02.2003, Минэнерго РФ 20.02.2003, введены в действие с 1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(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)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установок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января 2001 г.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0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 и допол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трудом РФ 18.02.200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нерго РФ 20.02.200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ЗНАНИЙ НОРМ И ПРАВИЛ РАБОТЫ В ЭЛЕКТРОУСТАНОВ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рки знаний норм и правил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электроустановках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овер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(должность  (профессия),  фамилия   и   инициал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знаний ПУЭ,  ПТБ,  ПТЭ, ППБ и других норматив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документов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ер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(профессия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ыдущей провер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, группа по электробезопас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зультаты проверки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ройству электроустановок и технической эксплуат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хране труд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жарной безопас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правил и инструкций органов государственного надзор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оцен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 электробезопас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дублирования &lt;*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к работе в качеств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й провер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(ли) органов государственного надзора и контроля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лючением комиссии ознакомле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ля оперативного руководителя, оперативного и оперативно-ремонт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ывает, если участвует в работ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0</Characters>
  <CharactersWithSpaces>2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труда и социального развития Российской Федерации~Министерство энергетик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знаний норм и правил работы в электроустанов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