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ПРОВЕРКИ ЗНАНИЙ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р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должность, фамилия и инициал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знаний ПУЭ,  ПТБ,  ПТЭ,  ППБ и других НТД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проверки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, группа по электробезопас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ойству и технической эксплуат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жарной безопас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им правилам органов государственного надзо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оцен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электробезопас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дублирования &lt;*&gt;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е в качеств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 проверки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ли) органов государственного надзора и контрол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комиссии ознакомле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ля оперативного руководителя, оперативного и оперативно-ремонт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норм, правил, и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