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РАО "ЕЭС России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04.1994 N РД 34.12.102-9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РОТОКОЛ ПРОВЕРКИ ЗНАНИЙ N 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ровер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а провер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аменационная комиссия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(должность, фамилия и инициалы)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 (должности, фамилии и инициалы)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ла  проверку  знаний  правил, норм, инструкций по техн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луатации,  охране  труда, промышленной и пожарной безопас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нергообъектов (ненужное не печата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яемы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, и.о.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работы 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езультаты проверки и заключение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ТЭ, инструкции и другие руководящие документы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ТБ,  инструкции по охране труда и приемы реанимации на тренажер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ПБ и противопожарные инструкции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ла Госгортехнадзора РФ и другие специальные правила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прави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ппа по электробезопасности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следующей проверки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одержание вопросов и ответов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&lt;**&gt;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разде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просы автоэкзаменат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2565"/>
        <w:gridCol w:w="1890"/>
        <w:gridCol w:w="3104"/>
      </w:tblGrid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/п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просы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веты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авильно/неправильно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ценка 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полнительные вопрос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2565"/>
        <w:gridCol w:w="1890"/>
        <w:gridCol w:w="3104"/>
      </w:tblGrid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 п/п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просы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веты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равильно/неправильно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ценка 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заключением комиссии ознакомлен &lt;***&gt;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______________________ фамилия и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, 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орг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гортехнадзора РФ &lt;****&gt;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, 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, 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олняется при конфликтных ситуац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Вопросы и ответы фиксируются по всем проверяемым раздел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Подписывает при конфликтных ситуац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*&gt; Подписывает, если участвует в работе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6</Words>
  <Characters>2986</Characters>
  <CharactersWithSpaces>25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0:00Z</dcterms:created>
  <dc:creator>РАО «ЕЭС России»</dc:creator>
  <dc:description/>
  <dc:language>en-US</dc:language>
  <cp:lastModifiedBy/>
  <dcterms:modified xsi:type="dcterms:W3CDTF">2011-10-30T13:10:00Z</dcterms:modified>
  <cp:revision>2</cp:revision>
  <dc:subject>Протокол</dc:subject>
  <dc:title>Протокол проверки знаний персонала на предприятиях и в учреждениях энергетического производ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