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требовани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вседневной деятельности войск (си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анди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оты, бата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знаний по требованиям безопасности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звода, расчета, групп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214"/>
        <w:gridCol w:w="1216"/>
        <w:gridCol w:w="1080"/>
        <w:gridCol w:w="2024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воинское </w:t>
              <w:br/>
              <w:t xml:space="preserve">зва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>теорети-</w:t>
              <w:br/>
              <w:t xml:space="preserve">ческих  </w:t>
              <w:br/>
              <w:t xml:space="preserve">зна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практи-</w:t>
              <w:br/>
              <w:t xml:space="preserve">ческих </w:t>
              <w:br/>
              <w:t>навыков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проверке   </w:t>
              <w:br/>
              <w:t xml:space="preserve">знаний    </w:t>
              <w:br/>
              <w:t>(сдал/не сдал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манди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звода, расчета,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обороны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по требованиям безопасности военнослужащих (взвода, расчета, групп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