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публичных слуш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существлении градостро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едседатель окруж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УБЛИЧНЫХ СЛУШАНИЙ N ___ ОТ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ПРОЕКТ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е   сведения   о   проекте,  представленном   на  публичные   слуш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 разработк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разработк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-заказчик  (наименование,  юридический   адрес,  телефон, 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-разработчик  (наименование, юридический  адрес, телефон, 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проведения публичных слушаний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ы оповещ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публичных слушаний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и публичных слушаний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и  замечания  участников  публичных  слушаний  по  обсуждаем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у, поступивш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период работы экспозиции  по материалам проекта  планировки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замечание, пред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о время проведения собрания участников публичных слуш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замечание, пред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сле проведения собрания участников публичных слуш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замечание, пред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 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4</Characters>
  <CharactersWithSpaces>1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Правительство Москвы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убличных слушаний при осуществлении градостроительной деятельности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