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Серпуховского муниципального района МО от 26.05.2010 N 4/37, утвердившее Порядок, в котором приведена данная форма, вступило в силу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слуша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.И.О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убличных слушаний N _____ от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тор проведения публичных слуша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повещения о проведении публичных слушаний (наименование печ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я с указанием выходных данных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публичных слуша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публичных слуша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публичных слуш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и за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убличных слушаний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