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документов с инструкциями по их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роцедуры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заказов на поставку,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судов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и содержание протокол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ы конкурсной комиссии конкурса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, тип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государственных нужд рыбного хозяйства РФ,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_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курсная комиссия образована приказом заказчи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__ года   в   составе   (должность,  Ф.И.О.,  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 конкурс в установленный срок поступили заявк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   (перечень   поставщиков  с  указанием 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,  исходящих и входящих номеров и дат сопроводительных пи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)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скрытие  конвертов  с заявками и оглашение  содержа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 условий  произведено конкурсной комиссией в полном состав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 заседании в _____ часов "__" __________ года по адрес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исутствии   (должность,  Ф.И.О.,  кого   представляют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на заседании помимо членов комисс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соответствии с представленными поставщиками и имею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споряжении комиссии документами и информацией поставщики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квалификацию (краткое излож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ставленные   на   конкурс  заявки  содержали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 (наименование   поставщика,  цена  контракта,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судов, условия платежей, содержащиеся в каждой заявк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 процессе  оценки  и  сопоставления  заявок  на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(ов),  в  т.ч.  технического  уровня  судов   по  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предложений,  их  соответствия  исходным 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Заказчика конкурсной комиссией  установлено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е описание способов и результатов оцен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ледующие заявки отклонены 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бедителем конкурса определен поставщ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ег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ая  комиссия закончила сво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боты конкурсной комиссии конкурса на на поставку, модернизацию и ремонт судов для государственных нужд рыбного хозяйства РФ. Форм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