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ы подкомиссии N ____ от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омиссия N ___ в составе (указываются  фамилия,  имя,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подкомиссии и его место 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итель подкомиссии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. Секретарь подкомисси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ы  (указываются  фамилия,  имя, отчество эксперт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____ г. провела приемку выполнен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ется работа, предъявленная к приемк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комиссия  рассмотрела:  (перечислить  документацию, мак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льные  образцы,  методики,  модели,  акты, протоко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комиссия выя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ются    замечания  подкомиссии   по   предъ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(указываются  предложения  подкомиссии  по  предъ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 рекомендации членов подкомиссии  и  экспе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й рабо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ое  мнение  члена  подкомиссии: (особое  мнение,  если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 у члена подкомиссии, формулируется отдельным документ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  к  Протоколу.  Напротив  подписи  члена  под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отметка "особое мнение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од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ая налоговая служба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боты подкомиссии по приемке программного обеспечения для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