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10 N 32-024/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Руководитель ИЛ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"__" 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еквизиты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ДИАЦИОННОГО КОНТРО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┬────────────┬──┬─┬──┬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N│            │от│"│  │"│            │ 2010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┴────────────┴──┴─┴──┴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Наименование измерения:  │дозиметрический контроль партии металлоло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загруженные на транспортные сре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┬─┬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Акт измерения N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┴─┴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, должность проводившего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рения, код отдела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┬─────────────┴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Цель измерения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┴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Объект, где производились измерения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Фактический адрес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Юридическое лицо (наименование и юридический адрес)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НД на методику измерения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Дополнительные сведения   │Вид металлолома:       Партия (тонн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ТС (N)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Средства измер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┬─────────────┬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    Номер    │   Свидетельство о поверке    │Погреш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ства    │             ├───────────────────┬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мерения   │             │       номер       │   дат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─┼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│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─┼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 │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┴─────────────┴───────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о, ответственное за оформление данного протокол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</w:t>
      </w:r>
      <w:r>
        <w:rPr>
          <w:sz w:val="16"/>
          <w:szCs w:val="16"/>
        </w:rPr>
        <w:t>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ИЛЦ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подпис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страниц 2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а 1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Схема расположения точек измер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. Результаты радиационн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───────────┬──────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положение точек  │Зарегистрированные│Плотность потока │Плотность потока│Пло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мерений.      │  уровни мощности │ альфа-излучения │ бета-излучения │  пото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атность измерений: │    дозы гамма-   │  не более 0,4   │  не более 0,4  │нейтр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ждые 0,5 метра   │излучения (мкЗв/ч)│     -2    -1    │     -2    -1   │ (мкЗв/ч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├────────┬─────────┤  </w:t>
      </w:r>
      <w:r>
        <w:rPr>
          <w:sz w:val="16"/>
          <w:szCs w:val="16"/>
        </w:rPr>
        <w:t>(см   x с  )   │  (см   x с  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реднее │   max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значение│ значение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─┼─────────┼─────────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мма-фон           на│        │         │        -        │        -       │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сти.      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ожнее  транспортное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о.       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жная   поверхность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руженного    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ого   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:       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- Торцевая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- Боковая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- Дно          │        │         │         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 │         │        </w:t>
      </w:r>
      <w:r>
        <w:rPr>
          <w:sz w:val="16"/>
          <w:szCs w:val="16"/>
        </w:rPr>
        <w:t>-        │        -       │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─┴─────────┴─────────────────┴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106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проводили: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1</Characters>
  <CharactersWithSpaces>6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Федеральное медико-биологическое агентство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радиацио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