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11 N 01/3620-1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уководитель ИЛЦ (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квизиты испытательного лабораторного центра или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ДИАЦИОННОГО КОНТРО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425" w:type="dxa"/>
        <w:jc w:val="left"/>
        <w:tblInd w:w="1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216"/>
        <w:gridCol w:w="675"/>
        <w:gridCol w:w="270"/>
        <w:gridCol w:w="809"/>
        <w:gridCol w:w="270"/>
        <w:gridCol w:w="2431"/>
        <w:gridCol w:w="1349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именование        │дозиметрический контроль партии металлолом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ия:             │загруженные на транспортные средств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┬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Акт измерения N │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┴────┬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, должность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одившего измерения, код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а 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────────┴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Цель измерения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──────────────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Объект, где производились измерения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┬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Фактический адрес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┴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Юридическое лицо (наименование и юридический адрес)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┬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НД на методику измерения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┴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Дополнительные        │Вид металлолома:               Партия (тонн)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                │ТС (N)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Средства измерения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┬────────┬──────────────────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│ Номер  │     Свидетельство о поверке     │ Погреш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ства    │        ├─────────────────┬───────────────┤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мерения    │        │      номер      │     дата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┼───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┼───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┴────────┴─────────────────┴───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о, ответственное за оформление данного протокола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подпись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щее количество страниц 2           страниц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хема расположения точек измер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670" w:type="dxa"/>
        <w:jc w:val="left"/>
        <w:tblInd w:w="43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езультаты радиационного контро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───┬─────────────┬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оложение │Зарегистрированные│  Плотность  │  Плотность  │  Мощн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очек    │  уровни мощности │потока альфа-│ потока бета-│    доз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мерений.  │    дозы гамма-   │  излучения  │излучения не │нейтро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атность  │излучения (мкЗв/ч)│ не более 1  │  более 10   │ излучени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мерений:  ├────────┬─────────┤   частицы   │   частиц    │(мкЗв/ч) &lt;*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ждые 0,5  │среднее │   max   │      -2     │     -2      │  (налич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тра    │значение│значение │   (см   x   │  (см   x    │ превыш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│         │       </w:t>
      </w:r>
      <w:r>
        <w:rPr/>
        <w:t>-1    │      -1     │ над фоном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│         │    </w:t>
      </w:r>
      <w:r>
        <w:rPr/>
        <w:t>мин  )   │   мин  )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│         │  </w:t>
      </w:r>
      <w:r>
        <w:rPr/>
        <w:t>или 0,04   │   или 0,4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│         │</w:t>
      </w:r>
      <w:r>
        <w:rPr/>
        <w:t>альфа-частицы│бета-частицы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│         │    </w:t>
      </w:r>
      <w:r>
        <w:rPr/>
        <w:t>-2   -1  │   -2    -1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│         │ </w:t>
      </w:r>
      <w:r>
        <w:rPr/>
        <w:t>(см  x с  ) │(см   x с  )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│         │     </w:t>
      </w:r>
      <w:r>
        <w:rPr/>
        <w:t>&lt;*&gt;     │     &lt;*&gt;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┼─────────┼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мма-фон    │        │         │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местности.│        │         │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ожнее     │        │         │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ое │        │         │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о.    │        │         │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жная     │        │         │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ерхность  │        │         │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руженного │        │         │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ого│        │         │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:    │        │         │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орцевая │        │         │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дняя  │        │         │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дняя    │        │         │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Боковая  │        │         │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евая    │        │         │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авая   │        │         │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Дно      │        │         │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┴─────────┴─────────────┴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4454"/>
        <w:gridCol w:w="1621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следования проводили: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 обязательно  при  мощности дозы гамма-излучения 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,2 мкЗв/ч над естественным фо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щее количество страниц 2           стран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0</Words>
  <Characters>7027</Characters>
  <CharactersWithSpaces>5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4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54:00Z</dcterms:modified>
  <cp:revision>2</cp:revision>
  <dc:subject>Протокол</dc:subject>
  <dc:title>Протокол радиационного контроля о соответствии партии металлолома требованиям радиационн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