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Роспотребнадзора от 26.07.2007 N МУК 4.3.2231-07, в которых приведена данная форма, введены в действие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2231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токол расчета эквивалентного уровня шума в пол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учетом дополнительной акустической н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оцениваемый период лет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тн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Год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предприятия (работода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, юридический адрес, фактический адрес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ости, коды: ОКФС, ОКПО, ОКОН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объекта (цеха, участка, мастерской и пр.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 или должность работн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ОКПДТР или по ОКПРД ОК 016-9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Общий стаж рабо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таж работы в данной профессии (должност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Стаж работы в условиях воздействия опасных,  вредных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благоприятных производственных факторов (налет часов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Профмаршрут (согласно записям в трудовой книжк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акустической нагрузки (дБ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┬──────┬──────┬─────────┬───────────┬──────┬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 и │Тип│Уровни│Тип   │Акустиче-│Фактическое│Уровни│ Уровни звука│L    │Пре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 │ВС │звука │приме-│ская эф- │  полетное │звука │ при активном│ экв │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ы│   │  в   │няемой│фектив-  │  время за │  с   │прослушивании│(дБА)│н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А  │   │кабине│АГ    │ность АГ │   месяц   │учетом│  радиоэфира │     │(дБ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│  </w:t>
      </w:r>
      <w:r>
        <w:rPr>
          <w:sz w:val="18"/>
          <w:szCs w:val="18"/>
        </w:rPr>
        <w:t>ВС  │      │(дБА)    ├─────┬─────┤  АГ  │    (дБА)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│</w:t>
      </w:r>
      <w:r>
        <w:rPr>
          <w:sz w:val="18"/>
          <w:szCs w:val="18"/>
        </w:rPr>
        <w:t>(дБА) │      │         │  ч  │ мин.│(дБА) │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┼──────┼──────┼─────────┼─────┼─────┼──────┼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2 │  3   │  4   │    5    │  6  │  7  │  8   │      9      │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┼──────┼──────┼─────────┼─────┼─────┼──────┼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┼──────┼──────┼─────────┼─────┼─────┼──────┼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┼──────┼──────┼─────────┼─────┼─────┼──────┼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┴──────┴──────┴─────────┴─────┴─────┴──────┴─────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  эквивалентного   уровня  шума  с   учетом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устической  нагрузки,  возникающей  при  прослушивании  эфира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чевом   радиообмене,   за  анализируемый  период  летной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, наименование отдел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эквивалентного уровня шума выполн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расчетом эквивалентного уровня шума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Работник (доверенное лиц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__ г.        "__" 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3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чета эквивалентного уровня шума в полете с учетом дополнительной акустической нагрузки за оцениваемый период лет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