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формления отчетности о выполн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х (Н-2-20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в сумме        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 /А.В.Барбашин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пределения вознаграждения между исполнителями Н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Техническому заданию (шифр темы) за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зультатов НИ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этап N ___ за ___ квартал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работ, финансируемых за счет средств ФГУ ФИП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ученных от приносящей доход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429"/>
        <w:gridCol w:w="39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, должность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ознаграждения в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ый руководитель НИР                            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                           /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7</Characters>
  <CharactersWithSpaces>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пределения вознаграждения между исполнителями научно-исследовательских работ по техническому заданию за подготовку результатов научно-исследовательских работ, для работ, финансируемых за счет средств Федерального института промышленной соб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