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СЛЕДОВАНИЯ МУНИЦИПАЛЬНОЙ КОНФЛИКТНОЙ КОМИССИЕЙ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ЕСОГЛАСИИ С ВЫСТАВЛЕННЫМИ БАЛ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смотра экзаменационной работы участником экзам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ая мне экзаменационная работа выполнялась м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территори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наличие  технических  ошибок при проверке  заданий с выб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 наличие ошибок  при оценке ответов  на задания  в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экзаменационной комиссии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протокол о результатах экзамена и направить его в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Московской област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ледования муниципальной конфликтной комиссией апелляции о несогласии с выставленными баллам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