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о НТП, связа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екларированием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е пред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и хранения на СВ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ТАМОЖ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ОСКОВСКАЯ ЮЖНАЯ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СМОТРЕНИЯ ДЕЛА О НАРУШЕНИИ ТАМОЖЕННЫ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05200/___________/9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199 г.         г. Москва, 1-й Институтский проезд, д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дела начато в ___ час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дела окончено в ___ час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ло о нарушении таможенных правил N 05200/_________________/98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требований  статей 359-365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рассматривае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 таможенного органа, рассматривающег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должностного лица тамож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, в производстве которого находится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ответственности привлекае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сведения о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влекаемом к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. _________________________ Таможенн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ло рассматривается в присутств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сведения о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лекаемом к ответственности, руководителе или/и замест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 предприятия, учреждения, организации, привлек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ответственности за нарушение таможенных правил, их адвока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представителях (с указанием их полномочий)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смотрения дела в отсутствие этих лиц - указать не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разъяснены их права, предусмотренные ст.  308 и ч.  2 ст.  3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рассмотрения  дела  с участием  переводчика  - с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у  об  этом,  а также о разъяснении переводчику статей 313 и 4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должностного лица, рассматривающего дел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ласил  протокол  о нарушении  таможенных  правил и собранны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, подтверждающие правомерность вменяемо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ведения о ли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таможенных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ения, ходатайства, отвод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 процессе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ложить существо заявлений привлекаем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го представителя, адвоката по инкриминируемому 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моженных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лица, привлекаемого к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ли его предста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ое по делу реш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ление может быть обжалован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должностного лица, рассматр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о НТ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присутствующег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1</Characters>
  <CharactersWithSpaces>4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дела о нарушении таможенных прав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