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/_ (N протокола/N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единственной Заявки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крытом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           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(оказание услуг) ЛИБО поставка товара, ЛИБО выполнение научно-исследовательских работ по проекту "_____________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мому в рамках мероприят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й целевой программы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ются номер и наименование каждого 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Единой комиссии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кретарь Еди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единственной поданной Заявки на участие в Конкурсе началось в _____ по московскому времени "__" _________ 200_ года в комнате N __ по адресу: г. Москва, Люсиновская ул., д. 51, комн.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____ членов Единой комиссии, что составило _________ от общего количества членов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й комиссией РАССМОТРЕНА единственная поданная Заявка следующего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3511"/>
        <w:gridCol w:w="2699"/>
        <w:gridCol w:w="1621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ло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явки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 </w:t>
              <w:br/>
              <w:t>и организационно-правовая</w:t>
              <w:br/>
              <w:t xml:space="preserve">форма (для юридического </w:t>
              <w:br/>
              <w:t xml:space="preserve">лица), фамилия, имя,   </w:t>
              <w:br/>
              <w:t>отчество (для физического</w:t>
              <w:br/>
              <w:t xml:space="preserve">лица, индивидуального  </w:t>
              <w:br/>
              <w:t xml:space="preserve">предпринимателя)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 и</w:t>
              <w:br/>
              <w:t xml:space="preserve">почтовый адрес для </w:t>
              <w:br/>
              <w:t>юридического лица),</w:t>
              <w:br/>
              <w:t xml:space="preserve">сведения о месте </w:t>
              <w:br/>
              <w:t xml:space="preserve">жительства (для  </w:t>
              <w:br/>
              <w:t xml:space="preserve">физического лица, </w:t>
              <w:br/>
              <w:t xml:space="preserve">индивидуального  </w:t>
              <w:br/>
              <w:t xml:space="preserve">предпринимателя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онтактного</w:t>
              <w:br/>
              <w:t xml:space="preserve">телефона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 рассмотрела единственную поданную Заявку на участие в Конкурсе на предмет соответствия Заявки на участие в Конкурсе и Участника размещения заказа требованиям, установленны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 выбираются варианты решений в соответствии с ситуацией А или Б. Необходимо учитывать, что в случае многолотового Конкурса по разным лотам могут быть разные варианты ситуац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динственная поданная Заявка на участие в Конкурсе соответствует требованиям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единственной поданной Заявке на участие в Конкурсе с Регистрационным номером Ф-__-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351"/>
        <w:gridCol w:w="1350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аждого члена Единой комиссии о соответствии Участника </w:t>
              <w:br/>
              <w:t xml:space="preserve">размещения заказа и Заявки на участие в Конкурсе требованиям   </w:t>
              <w:br/>
              <w:t xml:space="preserve">Конкурсной документации                     </w:t>
              <w:br/>
              <w:t>(нумерация в соответствии со списком присутствующих на засед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ая поданная    </w:t>
              <w:br/>
              <w:t xml:space="preserve">Заявка на участие в      </w:t>
              <w:br/>
              <w:t xml:space="preserve">Конкурсе и Участник      </w:t>
              <w:br/>
              <w:t xml:space="preserve">размещения заказа соот-  </w:t>
              <w:br/>
              <w:t xml:space="preserve">ветствуют требованиям    </w:t>
              <w:br/>
              <w:t xml:space="preserve">Конкурсной документа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указанных Сведений Единая комиссия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соответствующей требованиям, установленным Конкурсной документацией, Заявку на участие в Конкурсе и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14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, предложенная  </w:t>
              <w:br/>
              <w:t xml:space="preserve">Участником размещения заказа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в соответствии со статьями 25,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является основанием заключения Государственного контракта с Участником размещения заказа, подавшим единственную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12 статьи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течение трех рабочих дней со дня подписания настоящего протокола передать Участнику размещения заказа, подавшему единственную Заявку на участие в Конкурсе, проект Государственного контракта на предложенных таким Участником в Заявке на участие в Конкурсе условиях и по це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 (___) рублей __ коп., включая уплату всех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, подавший единственную Заявку на участие в Конкурсе, должен подписать Государственный контракт и передать его Заказчику в течение 20 дней со дня проведения торгов, т.е. до "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, подавший единственную Заявку на участие в Конкурсе, должен предоставить обеспечение исполнения Государственного контракта в размере ________% от начальной (максимальной) цены Контракта (цены лота) (за исключением бюджетных учреждений) &lt;*&gt;, в течение ______ со дня получения Участником размещения заказа проекта Государственного контракт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динственная поданная Заявка на участие в Конкурсе не соответствует требованиям Конкурсной документации (или Участник размещения заказа, подавший единственную Заявку на участие в Конкурсе, не соответствует требованиям Конкурсной документ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единственной поданной Заявке на участие в Конкурсе с Регистрационным номером Ф-__-0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351"/>
        <w:gridCol w:w="1350"/>
        <w:gridCol w:w="1350"/>
        <w:gridCol w:w="1350"/>
      </w:tblGrid>
      <w:tr>
        <w:trPr>
          <w:trHeight w:val="60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аждого члена Единой комиссии о соответствии Участника </w:t>
              <w:br/>
              <w:t xml:space="preserve">размещения заказа и Заявки на участие в Конкурсе требованиям   </w:t>
              <w:br/>
              <w:t xml:space="preserve">Конкурсной документации                     </w:t>
              <w:br/>
              <w:t>(нумерация в соответствии со списком присутствующих на засед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6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                  </w:t>
              <w:br/>
              <w:t>"Отказать в допуске ввиду</w:t>
              <w:br/>
              <w:t xml:space="preserve">несоответствия Заявки    </w:t>
              <w:br/>
              <w:t xml:space="preserve">_______________________ </w:t>
              <w:br/>
              <w:t xml:space="preserve">(указать положения,      </w:t>
              <w:br/>
              <w:t xml:space="preserve">раздел, часть, документ  </w:t>
              <w:br/>
              <w:t xml:space="preserve">Заявки) или Участника    </w:t>
              <w:br/>
              <w:t xml:space="preserve">размещения заказа:       </w:t>
              <w:br/>
              <w:t xml:space="preserve">- пункту, части, статье  </w:t>
              <w:br/>
              <w:t xml:space="preserve">Федерального закона      </w:t>
              <w:br/>
              <w:t xml:space="preserve">N 94-ФЗ;                 </w:t>
              <w:br/>
              <w:t xml:space="preserve">- пункту, части, статье  </w:t>
              <w:br/>
              <w:t xml:space="preserve">Конкурсной документации"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 соответствующей (его) требованиям, установленным Конкурсной документацией, Заявку на участие в Конкурсе и (или)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7291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номер </w:t>
              <w:br/>
              <w:t>Заявки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с указанием:                     </w:t>
              <w:br/>
              <w:t xml:space="preserve">- положений Федерального закона N 94-ФЗ, которым не  </w:t>
              <w:br/>
              <w:t xml:space="preserve">соответствует Участник размещения заказа;            </w:t>
              <w:br/>
              <w:t xml:space="preserve">- конкретных положений Конкурсной документации,      </w:t>
              <w:br/>
              <w:t>которым не соответствует Заявка на участие в Конкурсе</w:t>
              <w:br/>
              <w:t xml:space="preserve">такого Участника размещения заказа;                  </w:t>
              <w:br/>
              <w:t xml:space="preserve">- конкретных положений Заявки на участие в Конкурсе  </w:t>
              <w:br/>
              <w:t xml:space="preserve">такого Участника размещения заказа, не соответст-    </w:t>
              <w:br/>
              <w:t xml:space="preserve">вующих требованиям Конкурсной документ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частью 4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е о принятом Единой комиссией решении Участнику размещения заказа, подавшему единственную Заявку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Еди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голосова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-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-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е мнение (фамилия, имя, отчество члена Единой комиссии,    </w:t>
              <w:br/>
              <w:t xml:space="preserve">изложение его особого мнения):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должность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7</Characters>
  <CharactersWithSpaces>6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единственной заявки на участие в открытом конкурсе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