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Еди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мещению заказ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СМОТРЕНИЯ И ОЦЕНКИ КОТИРОВОЧНЫХ ЗАЯВОК В ЦЕЛ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АЗАНИЯ ГУМАНИТАРНОЙ ПОМОЩИ ЛИБО ЛИКВИДАЦИИ ПОСЛЕДСТВ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РЕЗВЫЧАЙНОЙ СИТУАЦИИ ПРИРОДНОГО ИЛИ ТЕХНОГЕННОГО ХАРАКТЕ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   "__" 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проведения процедуры рассмот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оцен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именование предмета запроса котировок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став Еди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заседании Единой комиссии по рассмотрению и оценке котировочных заявок 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Еди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Председателя Еди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Еди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Единой комиссии: &lt;29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9&gt;  В  случае  если   Секретарь  Единой  комиссии  утверж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м Заказчика о создании Единой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Государственным Заказчиком является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: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электронной почты (при его наличии)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цедура рассмотрения и оценки котировочных заявок проводилась Единой комиссией в период с ____ часов ____ минут "__" _______ 200_ года по _____ часов _____ минут "__" _______ 200_ года по адресу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Запрос котировок был направлен в период с "__" _______ 200_ г. по "__" _________ 200_ г. участникам размещения заказа согласно Перечню поставщиков N ____ от "__" _________ 200_ г. (Приложение N 1 к Протоколу рассмотрения и оценки котировочных заявок в целях оказания гуманитарной помощи либо ликвидации последствий чрезвычайной ситуации природного или техногенного характе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ущественными условиями государственного контракта, который будет заключен с победителем в проведении запроса котировок, являются следующ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, характеристики и количество поставля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одукции, наименование и объем выполняемых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казываемых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.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место доставки поставляемой продукции, место 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абот, место оказания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3.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сроки поставок продукции, выполнения работ, оказ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4.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сведения о включенных (не включенных) в цену прод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бот, услуг расходах, в том числе расходах на перевозк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трахование, уплату таможенных пошлин, налогов, сбор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ругих обязательных платеж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максимальная цена государственного контр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6.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источник финансирования государственного за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7.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срок и условия оплаты поставок продукции, 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абот, оказания услуг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 окончания указанного в запросе котировок срока подачи котировочных заявок "__" __________ 200_ г. ____ часов _____ минут (время __________) поступило ________ (______) котировочных заявок на бумажном носителе и _____________ (_____) котировочных заявок в форме электронного документа, как это зафиксировано в "Журнале регистрации поступления котировочных заявок" (Приложение N 1 к Протоколу рассмотрения и оценки котировочных заявок в целях оказания гуманитарной помощи либо ликвидации последствий чрезвычайной ситуации природного или техногенного характера), следующих участников размещения зака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106"/>
        <w:gridCol w:w="1484"/>
        <w:gridCol w:w="1755"/>
        <w:gridCol w:w="1891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(для   </w:t>
              <w:br/>
              <w:t xml:space="preserve">юридического лица),  </w:t>
              <w:br/>
              <w:t>фамилия, имя, отчество</w:t>
              <w:br/>
              <w:t>(для физического лица)</w:t>
              <w:br/>
              <w:t xml:space="preserve">участника размещения </w:t>
              <w:br/>
              <w:t xml:space="preserve">заказа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</w:t>
              <w:br/>
              <w:t>(юридичес-</w:t>
              <w:br/>
              <w:t xml:space="preserve">кий и     </w:t>
              <w:br/>
              <w:t xml:space="preserve">фактичес- </w:t>
              <w:br/>
              <w:t xml:space="preserve">кий)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элек- </w:t>
              <w:br/>
              <w:t>тронной поч-</w:t>
              <w:br/>
              <w:t xml:space="preserve">ты (при его </w:t>
              <w:br/>
              <w:t xml:space="preserve">наличии)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чное время </w:t>
              <w:br/>
              <w:t xml:space="preserve">поступления </w:t>
              <w:br/>
              <w:t xml:space="preserve">котировочных </w:t>
              <w:br/>
              <w:t xml:space="preserve">заявок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Единая комиссия рассмотрела котировочные заявки на соответствие требованиям, установленным в запросе котировок, оценила их и приняла на основании полученных результатов (Приложение N 2) следующее решение (выбрать нужное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9. Отклонить все котировочные заявки и признать размещение заказа путем проведения запроса котировок несостоявшим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10.   Отклонить  котировочные  заявки  следующих  учас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щения заказа: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еречисли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1. Присвоить котировочным заявкам порядковые номера по мере увеличения предложенной в котировочных заявках цены контракта следующим образ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780"/>
        <w:gridCol w:w="2971"/>
        <w:gridCol w:w="1484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(для юридичес-</w:t>
              <w:br/>
              <w:t xml:space="preserve">кого лица), фамилия, имя,  </w:t>
              <w:br/>
              <w:t xml:space="preserve">отчество (для физического  </w:t>
              <w:br/>
              <w:t xml:space="preserve">лица) участника размещения </w:t>
              <w:br/>
              <w:t xml:space="preserve">заказа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 государственного</w:t>
              <w:br/>
              <w:t xml:space="preserve">контракта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ядковый</w:t>
              <w:br/>
              <w:t xml:space="preserve">номер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12. Признать победителем в проведении запроса котиров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именование (для юридического лица), фамилия, имя, отчество (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изического лица) участника размещения за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дрес (юридический и фактическ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Адрес электронной почты (при его 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Цена государственного контракта,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оличество продукции, объем работ, услуг, 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13.  Также  разместить  заказ у (в случае, если победител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и  запроса  котировок  не  может исполнить заказ в пол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именование (для юридического лица), фамилия, имя, отчество (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изического лица) участника размещения за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дрес (юридический и фактическ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Адрес электронной почты (при его 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Цена государственного контракта,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оличество продукции, объем работ, услуг, 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Настоящий Протокол подлежит размещению на официальном сай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Единой       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и:                 (Подпись)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Председателя  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ой комиссии:          (Подпись)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Единой комиссии:    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Единой          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и: &lt;30&gt;            (Подпись)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ое лицо       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а:                (Подпись)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            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ого           (Подпись)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а &lt;31&gt;: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0&gt; В случае если Секретарь котировочной комиссии утвержден решением Заказчика о создании котировоч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1&gt; Указывается только в случае (в случаях) размещения заказа уполномоченным орга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1</Words>
  <Characters>8438</Characters>
  <CharactersWithSpaces>71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1:00Z</dcterms:created>
  <dc:creator>Федеральное агентство геодезии и картографии</dc:creator>
  <dc:description/>
  <dc:language>en-US</dc:language>
  <cp:lastModifiedBy/>
  <dcterms:modified xsi:type="dcterms:W3CDTF">2011-10-30T13:11:00Z</dcterms:modified>
  <cp:revision>2</cp:revision>
  <dc:subject>Протокол</dc:subject>
  <dc:title>Протокол рассмотрения и оценки котировочных заявок в целях оказания гуманитарной помощи либо ликвидации последствий чрезвычайной ситуации природного или техногенного характ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