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9 г. N 7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смотрения и оценки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тавку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едмета запроса кот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Единой комиссии по рассмотрению  и  оценке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Еди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Еди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казчиком является Федеральное агентство по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г. Москва, 117997, М-93, ГСП-8, Люсиновская ул., д. 5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дура   рассмотрения   и   оценки  котировочных  заявок 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ой комиссией в период с ____ часов ___ минут "__" 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по _____ часов ______ минут  "__" __________ 200_ года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вещение  о  проведении  запроса  котировок  было  размещено  на 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ww.zakupki.gov.ru в сети Интерне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щественными   условиями   Государственного  контракта,  который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с победителем в проведении запроса котировок, являютс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редмет Государственного контра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роки поставки товар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Места поставки товар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ведения о включенных (не включенных) в цену товара расхо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Максимальная цена Контракта: _____________________________ (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сточник финансирования Государственного контракта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словия оплаты поставки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 заказе предусмотрена выплата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производит авансовый платеж в размере 30 (тридцати) процентов от общей стоимости товара, предусмотренной Государственным контрактом, в течение 10 (десяти)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 Поставщиком осуществляется с учетом произведенного авансового платежа и в пределах стоимости (цены) поставленного товара, предусмотренной Государственным контрактом, в течение 10 (десяти) банковских дней с момента представления Поставщиком подписанного Сторонами акта сдачи-приемки исполнения обязательств по Государственному контракту,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заказе н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 Поставщиком осуществляется в пределах стоимости (цены) поставленного товара, предусмотренной Государственным контрактом в течение 10 (десяти) банковских дней с момента представления Поставщиком подписанного Сторонами акта сдачи-приемки исполнения обязательств по Государственному контракту,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осы ценовых котировок были направлены следующим организациям &lt;1&gt; (либо - адресно не направлялись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а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пункт заполняется в случае если в соответствии с п. 3 ст. 45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Государственный заказчик одновременно с размещением извещения о проведении запроса котировок адресно направил настоящее извещение потенциальным Поставщикам (Исполнителя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"__" __________ 200_ г. ___ часов ___ минут (время _____________) поступило ________ (_____________) котировочных заявок, как это зафиксировано в "Журнале регистрации поступления котировочных заявок" (Приложение N 1 к Протоколу рассмотрения и оценки котировочных зая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ложение о наиболее низкой цене поставки товара составило _______________ (прописью) рублей ___ копеек, включая все налоги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N 2 к Протоколу рассмотрения и оценки котировочных заявок)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КЛОНИТЬ котировочные заявки следующих Участников размещения заказа (либо единственную котировочную заявк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)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Котировочные заявки (котировочная заявка) не соответствуют требованиям, установленным в извещении о проведении запроса котировок (или предложенная в котировочных заявках цена товаров превышает максимальную цену Государственного контракта, указанную в извещении о проведении запроса котиров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ИЗНАТЬ ПОБЕДИТЕЛЕМ в проведении запроса кот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физического лица)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на Государственного контракта, руб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Котировочная заявка (единственная котировочная заявка) соответствует требованиям, установленным в извещении о проведении запроса котировок, указана наиболее низкая цена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б Участнике размещения заказа, предложившем в котировочной заявке цену, такую же, как и победитель в проведении запроса котировок (либо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протокол подлежит размещению на официальном сайте www.zakupki.gov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Единой комиссии: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  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миссии:  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: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7</Characters>
  <CharactersWithSpaces>6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на поставку товара по проект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