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Еди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мещению заказ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СМОТРЕНИЯ И ОЦЕНКИ КОТИРОВОЧНЫХ ЗАЯ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  "__" 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проведения процедуры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оцен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предмета запроса котировок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став Еди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Единой комиссии по рассмотрению и оценке котировочных заявок 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Еди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Еди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Еди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Единой комиссии: &lt;26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6&gt;  В  случае  если   Секретарь  Единой  комиссии  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Заказчика о создании Еди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Государственным   Заказчиком   (уполномоченным   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электронной почты (при его наличии)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Процедура   рассмотрения  и  оценки  котировочных  зая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ась  Единой  комиссией  в период с _____ часов _____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 _______  200_ года по _____ часов _______ минут "__"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ода по адресу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Извещение о проведении запроса котировок было размещен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йте ___________________________ в сети Интернет "__"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 официального сай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ущественными условиями государственного контракта,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 заключен  с  победителем  в  проведении  запроса котиров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следующ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, характеристики и количество п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дукции, наименование и объем выполняемых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казываемых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о доставки поставляемой продукции, место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бот, место оказания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роки поставок продукции, выполнения работ,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ведения о включенных (не включенных) в цену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бот, услуг расходах, в том числе расходах на перевоз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ахование, уплату таможенных пошлин, налогов, сбор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ругих обязательных пла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максимальная цена государственного 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6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сточник финансирования государственного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7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рок и условия оплаты поставок продукции,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бот, оказания усл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 окончания указанного в извещении о проведении запроса котировок срока подачи котировочных заявок "__" ________ 200_ г. ____ часов _____ минут (время __________) поступило ________ (____) котировочных заявок на бумажном носителе и ________ (_____) котировочных заявок в форме электронного документа, как это зафиксировано в "Журнале регистрации поступления котировочных заявок" (Приложение N 1 к Протоколу рассмотрения и оценки котировочных заявок), следующих участников размещения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1349"/>
        <w:gridCol w:w="1755"/>
        <w:gridCol w:w="2026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для   </w:t>
              <w:br/>
              <w:t xml:space="preserve">юридического лица),  </w:t>
              <w:br/>
              <w:t>фамилия, имя, отчество</w:t>
              <w:br/>
              <w:t>(для физического лица)</w:t>
              <w:br/>
              <w:t xml:space="preserve">участника размещения </w:t>
              <w:br/>
              <w:t xml:space="preserve">заказа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 xml:space="preserve">(юриди-  </w:t>
              <w:br/>
              <w:t xml:space="preserve">ческий и </w:t>
              <w:br/>
              <w:t>фактичес-</w:t>
              <w:br/>
              <w:t xml:space="preserve">кий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элек- </w:t>
              <w:br/>
              <w:t>тронной поч-</w:t>
              <w:br/>
              <w:t xml:space="preserve">ты (при его </w:t>
              <w:br/>
              <w:t xml:space="preserve">наличии)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чное время </w:t>
              <w:br/>
              <w:t xml:space="preserve">поступления </w:t>
              <w:br/>
              <w:t xml:space="preserve">котировочной </w:t>
              <w:br/>
              <w:t xml:space="preserve">заявки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N 2) следующее решение (выбрать нужно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Отклонить все котировочные заявки и признать размещение заказа путем проведения запроса котировок несостоявшим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6.   Отклонить   котировочные  заявки  следующих 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я заказа: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еречисли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Предложение о наиболее низкой цене продукции, работ, услуг составило _______________ (____________) рублей ___ копе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Единая комиссия оценила котировочные заявки и приняла решение признать победителем в проведении запроса котиро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(для юридического лица), фамилия, имя, отчество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изического лица) участника размещения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 (юридический и фактическ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дрес электронной почты (при его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Цена государственного (муниципального) контракта,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государствен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стоящий Протокол подлежит опубликованию в ___________ и размещению на официальном сайте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Единой       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:                 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 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ой комиссии:          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Единой комиссии:    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Единой          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: &lt;27&gt;            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Заказчика:  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            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го           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&lt;28&gt;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7&gt; В случае если Секретарь Единой комиссии утвержден решением Заказчика о создании Еди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8&gt; Указывается только в случае (в случаях) размещения заказа уполномоченн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1</Words>
  <Characters>7368</Characters>
  <CharactersWithSpaces>6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Федеральное агентство геодезии и картографии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ассмотрения и оценки котировочных заявок на участие в предварительном отборе в целях составления перечня поставщиков для размещения у них заказа на поставки продукции, выполнение работ, оказание услуг, необходимых для оказания гуманитарной помо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