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ат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7 г.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АЯ СЛУЖБА ПО ИНТЕЛЛЕКТУАЛЬНОЙ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ТОКО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смотрения и оценки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роведения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смотрения и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предмета запроса котир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ав еди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заседании   единой   комиссии  по  рассмотрению  и 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чных заявок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осударственным (муниципальным) заказчиком  (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) явля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(при его наличии)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оцедура   рассмотрения  и  оценки   котировочных  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ась  единой  комиссией  в  период  с ____ часов 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ода по - часов ____ минут   "__" 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звещение о проведении запроса  котировок было размещен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йте ____________________________________________ в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официального сай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ущественными  условиями  государственного (муниципа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а,  который  будет  заключен  с  победителем  в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котировок, являются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характеристики и количество по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варов, наименование и объем выполняемых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казываемы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доставки поставляемых товаров, место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, место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роки поставок товаров, выполнения работ,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 включенных (не включенных) в цену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, услуг расходах, в том числе расходах на перевоз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трахование, уплату таможенных пошлин, налогов, сб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других обязатель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максимальная це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униципального)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6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сточник финансирования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униципального)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7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и условия оплаты поставок товаров,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бот,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 окончания  указанного  в извещении о проведении  запр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к срока подачи котировочных заявок 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часов ___ минут (время ____________) поступило 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чных  заявок  на  бумажном носителе и 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чных   заявок  в  форме  электронного  документа,  как э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фиксировано  в  "Журнале  регистрации  поступления  котиров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"   (Приложение  1   к   Протоколу   рассмотрения  и 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ировочных заявок),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1755"/>
        <w:gridCol w:w="1620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(для   </w:t>
              <w:br/>
              <w:t xml:space="preserve">юридического лица),  </w:t>
              <w:br/>
              <w:t>фамилия, имя, отчество</w:t>
              <w:br/>
              <w:t>(для физического лица)</w:t>
              <w:br/>
              <w:t xml:space="preserve">участника размещения </w:t>
              <w:br/>
              <w:t xml:space="preserve">заказ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</w:t>
              <w:br/>
              <w:t>(юридический</w:t>
              <w:br/>
              <w:t xml:space="preserve">и      </w:t>
              <w:br/>
              <w:t>фактический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>электронной</w:t>
              <w:br/>
              <w:t xml:space="preserve">почты (при </w:t>
              <w:br/>
              <w:t xml:space="preserve">его    </w:t>
              <w:br/>
              <w:t xml:space="preserve">наличии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чное время</w:t>
              <w:br/>
              <w:t xml:space="preserve">поступления </w:t>
              <w:br/>
              <w:t>котировочной</w:t>
              <w:br/>
              <w:t xml:space="preserve">заявк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Единая   комиссия   рассмотрела   котировочные  заявки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  требованиям,  установленным в извещении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котировок,  оценила их и приняла  на основании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(Приложение N 2) следующее решение (выбра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Отклонить  все  котировочные заявки и признать ра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 путем проведения запроса котировок несостоявшим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Отклонить   котировочные   заявки   следующих 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я заказа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Предложение о наиболее низкой цене товаров, работ,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о ______________________ (_________) рублей ____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Единая  комиссия  оценила  котировочные  заявки и приня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изнать победителем в проведении запроса котиро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ля физического лица)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адрес (юридический и фактически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дрес электронной почты (при его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цена государственного (муниципального) контракта,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астоящий  протокол  подлежит опубликованию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азмещению на официальном сайте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миссии: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диной комиссии: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миссии: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1</Words>
  <Characters>7168</Characters>
  <CharactersWithSpaces>6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 при размещении заказов для государственных ну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