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К-П-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ОЦЕНКИ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Государственном заказч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 (при налич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ущественных условиях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характеристики поставляемых товаров,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оставляемых товаров, объем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ачеству поставляемых товаров,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оставок товара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оставок товаров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цена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оставки поставляемых товаров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, дата и время проведения рассмотрения и оценки котировоч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котировочных заявок проводятся по адресу: ____________ "__" 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котировочных заявок начались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котировочной комиссии определен ______________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о всех участниках размещения заказа, подавших котировочные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350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</w:t>
              <w:br/>
              <w:t xml:space="preserve">поступления  </w:t>
              <w:br/>
              <w:t xml:space="preserve">заявк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     </w:t>
              <w:br/>
              <w:t xml:space="preserve">нахождения (для          </w:t>
              <w:br/>
              <w:t xml:space="preserve">юридического лица);      </w:t>
              <w:br/>
              <w:t>Ф.И.О. и место жительства</w:t>
              <w:br/>
              <w:t xml:space="preserve">(для физического лиц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700"/>
        <w:gridCol w:w="809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        </w:t>
              <w:br/>
              <w:t xml:space="preserve">размещения заказа, </w:t>
              <w:br/>
              <w:t xml:space="preserve">котировочная       </w:t>
              <w:br/>
              <w:t xml:space="preserve">заявка которого    </w:t>
              <w:br/>
              <w:t xml:space="preserve">отклонена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голосова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</w:t>
              <w:br/>
              <w:t xml:space="preserve">причины      </w:t>
              <w:br/>
              <w:t xml:space="preserve">отклонения   </w:t>
              <w:br/>
              <w:t xml:space="preserve">котировочной </w:t>
              <w:br/>
              <w:t xml:space="preserve">заявк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отив"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ложение о наиболее низкой цене товаров, работ, услуг составило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знать победителем в проведении запроса котировок следующе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для юридического лица), Ф.И.О.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для юрид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налогоплательщика (ИНН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б участнике размещения заказа, предложившем в котировочной заявке цену такую же, как и победитель в проведении запроса котировок, или об участнике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для юридического лица), Ф.И.О.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для юрид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налогоплательщика (ИНН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окончено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тировоч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202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9</Characters>
  <CharactersWithSpaces>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г. Москвы по конкурентной политике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. Форма № ЗК-П-1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