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и оценки заявок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курс проводит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, подавшие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и место нахождения (для юридического лица), фамилия, имя, отчество и место жительства (для физического лиц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, допущенные к участию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и место нахождения (для юридического лица), фамилия, имя, отчество и место жительства (для физического лиц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, дата и время рассмотр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ок на участие в конкурсе проводится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ок на участие в конкурсе началось "___"_________ _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конкурсной комиссии определен распоряжением ________________ от "___"__________ __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остав конкурсной комиссии входит ____ членов. Заседание проводится в присутствии членов комиссии. Кворум имеется. Комиссия правомоч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основании результатов рассмотрения заявок на участие в конкурсе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 отказе в допуске к участию в конкурсе следующим организациям и индивидуальным предприним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3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/индивидуального      </w:t>
              <w:br/>
              <w:t xml:space="preserve">предпринимателя, адрес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 допуске к участию в конкурсе и признании участниками конкурса, рассмотрении заявок и присвоении заявкам на участие в конкурсе следующих порядковых ном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по ранжированию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___________________"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П "____________________"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___________________"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П "____________________"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победителе конкурса, заявке на участие в конкурсе которого присвоен перв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конкурса, заявке на участие в конкурсе которого присвоен пер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(для юридического лица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индивидуального предпринимателя), почтовый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комиссии окончено "___"_________ ____ г. в ____ часов __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конкурса, заявке которого присвоен второ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(для юридического лица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индивидуального предпринимателя), почтовый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Ф.И.О.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Ф.И.О.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Ф.И.О.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Ф.И.О.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                                            Ф.И.О.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                  Ф.И.О.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7</Characters>
  <CharactersWithSpaces>3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Касенов Е.Б.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и оценки заявок на участие в конкурсе (приложение к конкурсной документации по проведению открытого конкурса на право размещения платежных терминалов самообслужи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