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стоянно действу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техническ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СМОТРЕНИЯ ЗАЯВОК ЛЕЧЕБНО-ПРОФИЛ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РЕЖДЕНИЙ НА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ПУ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н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чреждении имеетс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для закуп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риспособленных помещений под размещение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квалифицированного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читаю необходимым включить в формирование программы закупок на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тказат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специалист  Департамента   по  соответствующему  виду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отдела   по  контролю   за  использованием  медицинской 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______ 20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6</Characters>
  <CharactersWithSpaces>2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Департамент здравоохранения г. Москвы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заявок лечебно-профилактических учреждений на оборуд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